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и федерального компонента государственных образовательных стандартов основного общего образования. Рабочая программа  по обществознанию для 11 класса написана на основании  рабочей программы и тематического планирова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бникова А. Ю. Обществознание. Примерные рабочие программы. Предметная линия учебников под редакцией Л. Н. Боголюбова. 10—11 классы: учеб. пособие для общеобразоват. организаций : базовый уровень / А. Ю. Лазебникова, Н. И. Городецкая, Е.Л. Рутковская. — М. : Просвещение, 2019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ой для учебного курса являютс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каз Министерства просвещения  Российской Федерации 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истерства просвещения  Российской Федерации от 24.09.2020 № 519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государственный образовательный стандарт среднего общего образования  (утв. приказом Министерства образования и науки РФ от 17 мая 2012 г. N 413) С изменениями и дополнениями от: 29 декабря 2014 г., 31 декабря 2015 г., 29 июня 2017 г., 24 сентября, 11 декабря 2020 г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: Обществознание. 11 класс: учеб. для образоват. Организаций: базовый уровень / Л.Н.Боголюбов, Н.И.Городецкая, Л.Ф.иванова и др.; плд ред. Л.Н.Боголюбова. – 4-е изд., доп. – М.: Просвещение, 2018. – 335 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(образовательный) план МБОУ СШ №70 города Ульяновска. На изучение обществознания (базовый уровень) в 11 классе средней общей школы отводится 1 час в неделю, всего 35 урок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используется с учетом триместровой системы обуч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общеобразовательной программы используются различные образовательные технологии, в том числе при необходимости (угроза возникновения и (или) возникновении отдельных чрезвычайных ситуации) дистанционные образовательные технологии, электронное обучение.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кур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ключает в себя:</w:t>
      </w:r>
    </w:p>
    <w:p>
      <w:pPr>
        <w:pStyle w:val="Normal"/>
        <w:spacing w:before="0" w:after="0"/>
        <w:rPr>
          <w:rFonts w:ascii="yandex-sans" w:hAnsi="yandex-sans" w:eastAsia="Times New Roman" w:cs="yandex-sans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будущего – креативности критического мышления, кооперации и сотрудничества;</w:t>
      </w:r>
    </w:p>
    <w:p>
      <w:pPr>
        <w:pStyle w:val="Normal"/>
        <w:shd w:fill="FFFFFF" w:val="clear"/>
        <w:spacing w:lineRule="atLeast" w:line="100" w:before="0" w:after="0"/>
        <w:rPr>
          <w:rFonts w:ascii="yandex-sans" w:hAnsi="yandex-sans" w:eastAsia="Times New Roman" w:cs="yandex-sans"/>
          <w:color w:val="000000"/>
          <w:sz w:val="23"/>
          <w:szCs w:val="23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</w:rPr>
        <w:t>- осознание значения постоянного личностного развития и непрерывного образования в современном обществе, готовность и способность овладевать новыми социальными практиками, осваивать различные социальные роли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</w:rPr>
        <w:t>- мотивированность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ценностные ориентиры и установки, основанные на нормах морали и требованиях права, отражающие идеалы общественного блага, укрепления государственности и патриотизма, гражданского мир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ключают в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на основе полученных в курсе знаний о качествах личности и самопознании адекватно оценивать себя: оценивать собственные способности, устанавливать уровень притязаний, ставить адекватные возможностям цели, осуществлять самопроверку, видеть связь между усилиями и достигнутым результатом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на основе изученных в курсе моделей реализации типичных социальных ролей решать проблемы, связанные с выполнением человеком определённой социальной роли (избирателя, потребителя, пользователя, жителя определённой местности, члена общественного объединения и т. п.);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пособность анализировать с опорой на полученные знания об общественных отношениях конкретные жизненные ситуации, выбирать и реализовывать способы поведения, адекватные этим ситуация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ключевых навыков работы с информацией, её поиска, анализа и обработки, коммуникации, сотрудниче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товность к условиям обучения в профессиональном учебном заведении, к использованию полученных в школе знаний и умений, имеющих опорное значение для профессионального образования определённого профи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и зависимости между объекта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познавательные и практические задания, в том числе проектн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мение представлять результаты проектной и  учебно-исследовательской деятельн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функциональной  грамотности обучающихся (читательской, естественно-научной, математической, в области ИКТ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в сотрудничестве необходимую взаимопомощ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ключевых компетентностей, сформированных в курсе и имеющих универсальное значение для различных видов деятельности (обобщённые способы решения учебных задач, исследовательские, коммуникативные и информационные умения, умени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я на базовом уровне выпускниками полной средней школы содержания программы по обществознанию являются: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понимание общества как целостной развивающейся системы в единстве и взаимодействии основных сфер и институтов, осознание основных проблем, тенденций и возможных перспектив общественного развития, умение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владение основными обществоведческими понятиями и терминами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познавательными средствами осмысления окружающей социальной действительности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ыт использования получаемых знаний и умений для принятия обоснованных и социально одобряемых решений в условиях реально складывающихся жизненных альтернатив, связанных с выполнением типичных социальных ролей (гражданин, член семьи, работник, собственник, потребитель)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извлекать социальную информацию из различных неадаптированных источников, анализировать её, соотносить со знаниями, полученными при изучении курса, интегрировать все имеющиеся знания по проблеме в единый комплекс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циальная самоидентификация личности обучающегося как гражданина России, наследника традиций и достижений своего народа, современника и в ближайшем будущем активного участника процессов модернизации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х сторон общественной жизни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отивация к самостоятельному изучению общественных дисциплин, развитие интереса к их проблематике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ориентироваться в мире социальных, нравственных и эстетических ценностей: различать факты, суждения и оценки, их связь с определённой системой ценностей, формулировать и обосновывать собственную позицию;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ажение ценностей иных культур, конфессий и мировоззрений, осознание глобальных проблем современности, своей роли в их решени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е курса призвано помочь выпускникам школы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метные результаты изучения предметной области «Общественные науки» включают предметные результаты изучения учебных предметов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«Обществознание» (базовый уровень) – требования к предметным результатам освоения учебного предмета «Обществознание» должны отражать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) владение базовым понятийным аппаратом социальных наук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3)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4)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5) сформированность представлений о методах познания социальных явлений и процессов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6)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7)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В результате изучения учебного предмета «Обществознание» на уровне среднего общего образования: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на базовом уровне научится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Экономическая жизнь общества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крывать взаимосвязь экономики с другими сферами жизни обществ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нкретизировать примерами основные факторы производства и факторные доходы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ъяснять механизм свободного ценообразования, приводить примеры действия законов спроса и предложения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ивать влияние конкуренции и монополии на экономическую жизнь, поведение основных участников экономик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формы бизнес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звлекать социальную информацию из источников различного типа о тенденциях развития современной рыночной экономик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экономические и бухгалтерские издержк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водить примеры постоянных и переменных издержек производств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деятельность различных финансовых институтов, выделять задачи, функции и роль Центрального банка Российской Федерации в банковской системе РФ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формы, виды проявления инфляции, оценивать последствия инфляции для экономики в целом и для различных социальных групп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ять объекты спроса и предложения на рынке труда, описывать механизм их взаимодействия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причины безработицы, различать ее виды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обоснованные суждения о направлениях государственной политики в области занятост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ъяснять поведение собственника, работника, потребителя с точки зрения экономической рациональности, анализировать собственное потребительское поведение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ировать практические ситуации, связанные с реализацией гражданами своих экономических интересов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водить примеры участия государства в регулировании рыночной экономики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обоснованные суждения о различных направлениях экономической политики государства и ее влиянии на экономическую жизнь обществ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важнейшие измерители экономической деятельности и показатели их роста: ВНП (валовой национальный продукт), ВВП (валовой внутренний продукт)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различать и сравнивать пути достижения экономического роста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оциальные отношения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ять критерии социальной стратификаци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ировать социальную информацию из адаптированных источников о структуре общества и направлениях ее изменения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ять особенности молодежи как социально-демографической группы, раскрывать на примерах социальные роли юношест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обоснованное суждение о факторах, обеспечивающих успешность самореализации молодежи в условиях современного рынка труд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являть причины социальных конфликтов, моделировать ситуации разрешения конфликтов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нкретизировать примерами виды социальных норм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 виды социального контроля и их социальную роль, различать санкции социального контроля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позитивные и негативные девиации, раскрывать на примерах последствия отклоняющегося поведения для человека и общества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и оценивать возможную модель собственного поведения в конкретной ситуации с точки зрения социальных норм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виды социальной мобильности, конкретизировать примерам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ять причины и последствия этносоциальных конфликтов, приводить примеры способов их разрешения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 основные принципы национальной политики России на современном этапе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 социальные институты семьи и брака; раскрывать факторы, влияющие на формирование института современной семь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 семью как социальный институт, раскрывать роль семьи в современном обществе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обоснованные суждения о факторах, влияющих на демографическую ситуацию в стране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улировать выводы о роли религиозных организаций в жизни современного общества, объяснять сущность свободы совести, сущность и значение веротерпимост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комплексный поиск, систематизацию социальной информации по актуальным проблемам социальной сферы, сравнивать, анализировать, делать выводы, рационально решать познавательные и проблемные задачи;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оценивать собственные отношения и взаимодействие с другими людьми с позиций толерантности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олитическая жизнь общества: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ять субъектов политической деятельности и объекты политического воздействия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политическую власть и другие виды власт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станавливать связи между социальными интересами, целями и методами политической деятельност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аргументированные суждения о соотношении средств и целей в политике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крывать роль и функции политической системы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 государство как центральный институт политической системы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типы политических режимов, давать оценку роли политических режимов различных типов в общественном развити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бщать и систематизировать информацию о сущности (ценностях, принципах, признаках, роли в общественном развитии) демократи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 демократическую избирательную систему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мажоритарную, пропорциональную, смешанную избирательные системы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станавливать взаимосвязь правового государства и гражданского общества, раскрывать ценностный смысл правового государства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роль политической элиты и политического лидера в современном обществе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нкретизировать примерами роль политической идеологи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крывать на примерах функционирование различных партийных систем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улировать суждение о значении многопартийности и идеологического плюрализма в современном обществе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ивать роль СМИ в современной политической жизни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ллюстрировать примерами основные этапы политического процесса;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различать и приводить примеры непосредственного и опосредованного политического участия, высказывать обоснованное суждение о значении участия граждан в политике.</w:t>
      </w:r>
    </w:p>
    <w:p>
      <w:pPr>
        <w:pStyle w:val="NormalWeb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Выпускник на базовом уровне получит возможность научиться:</w:t>
      </w:r>
    </w:p>
    <w:p>
      <w:pPr>
        <w:pStyle w:val="NormalWeb"/>
        <w:shd w:fill="FFFFFF" w:val="clear"/>
        <w:spacing w:before="0" w:after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Экономическая жизнь общества: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делять и формулировать характерные особенности рыночных структур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являть противоречия рынк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аскрывать роль и место фондового рынка в рыночных структурах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аскрывать возможности финансирования малых и крупных фирм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босновывать выбор форм бизнеса в конкретных ситуациях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азличать источники финансирования малых и крупных предприятий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пределять практическое назначение основных функций менеджмент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пределять место маркетинга в деятельности организации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нять полученные знания для выполнения социальных ролей работника и производителя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ценивать свои возможности трудоустройства в условиях рынка труд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раскрывать фазы экономического цикла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; давать оценку противоречивым последствиям экономической глобализации;</w:t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>извлекать информацию из различных источников для анализа тенденций общемирового экономического развития, экономического развития России.</w:t>
      </w:r>
    </w:p>
    <w:p>
      <w:pPr>
        <w:pStyle w:val="NormalWeb"/>
        <w:shd w:fill="FFFFFF" w:val="clear"/>
        <w:spacing w:before="0" w:after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оциальные отношения: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делять причины социального неравенства в истории и современном обществе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сказывать обоснованное суждение о факторах, обеспечивающих успешность самореализации молодежи в современных условиях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анализировать ситуации, связанные с различными способами разрешения социальных конфликтов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ражать собственное отношение к различным способам разрешения социальных конфликтов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толерантно вести себя по отношению к людям, относящимся к различным этническим общностям и религиозным конфессиям; оценивать роль толерантности в современном мире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находить и анализировать социальную информацию о тенденциях развития семьи в современном обществе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являть существенные параметры демографической ситуации в России на основе анализа данных переписи населения в Российской Федерации, давать им оценку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являть причины и последствия отклоняющегося поведения, объяснять с опорой на имеющиеся знания способы преодоления отклоняющегося поведения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анализировать численность населения и динамику ее изменений в мире и в России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литическая жизнь общества: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находить, анализировать информацию о формировании правового государства и гражданского общества в Российской Федерации, выделять проблемы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ыделять основные этапы избирательной кампании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 перспективе осознанно участвовать в избирательных кампаниях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тбирать и систематизировать информацию СМИ о функциях и значении местного самоуправления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самостоятельно давать аргументированную оценку личных качеств и деятельности политических лидеров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характеризовать особенности политического процесса в России;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анализировать основные тенденции современного полит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Обществознание (базовый уровень) в 11 классе предполагает общее количество часов - 35, из расчета по 1 учебному часу в неделю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1. Экономическая жизнь общества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экономики в поддержании жизнедеятельности общества. Связь экономики с другими сферами общественной жизни. Экономика и уровень жизни. Экономическая наука. Уровни изучения экономических проблем: макроэкономика, микроэкономика, мировая экономика. Экономика как хозяйство. Экономические отношения и интересы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ческая деятельность и её измерители. Понятие ВВП. Экономическая свобода и социальная ответственность участников экономической деятельности. Тенденции экономического развития современной Росси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ческий рост и пути его достижения. Факторы экономического роста. Экономическое развитие. Экономический цикл. Основные фазы экономического цикла. Причины циклического развития экономик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ночная экономика. Механизм ценообразования в условиях рынка. Законы спроса и предложения. Конкуренция и монополия. Защита конкуренции и антимонопольное законодательство. Многообразие рынков. Рынок труда. Безработица и занятость. Виды безработицы и её социально-экономические последствия. Рынок капитала. Современный рынок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и функции предпринимательства в обществе. Организационно-правовые формы бизнеса. Фирма в экономике: источники финансирования, факторы производства и факторные доходы, издержки и прибыль. Основы маркетинга. Принципы менеджмента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ческие функции государства. Общественные блага. Внешние эффекты. Фискальная и монетарная политика. Налоговая система РФ. Налоги, уплачиваемые предприятиями. Государственная политика в области занятости. Финансы и финансовые институты. Банковская система. Функции банков. Банковские операции. Инфляция: виды и причины. Последствия инфляции для экономик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ческая культура личности. Экономические интересы людей как отражение их экономических отношений. Деловая этика. Экономическая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бода и социальная ответственность личности. Рациональное поведение основных участников экономики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дународные экономические отношения. Мировая экономика. Международная торговля. Экспорт и импорт. Внешнеторговая политика государства и методы её регулирования. Протекционизм и свободная торговля: преимущества и недостатки. Глобальные экономические проблемы. Тенденции общемирового экономического развит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ма 2. Социальная сфер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ства. Социальная стратификация. Виды социальных групп. Этнические группы. Этнические отношения. Нация как социальная общность. Межнациональные конфликты и их причины. Основные признаки, присущие национализму. Молодёжь как социальная группа. Молодёжная субкультура. Демографическая структура современного общества. Социальное неравенство. Положение индивида в обществе. Виды социальных статусов. Социальные роли и ролевое поведение личности. Социальная мобильность, её виды. Социальные лифты. Миграционные процессы и связанные с ними проблемы. Социальные конфликты и пути их решения. Социальные нормы. Отклоняющееся поведение и его виды. Социальный контроль, его элементы и формы. Типы социальных санкц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социальный институт и малая группа. Исторические типы семьи. Роль семьи в жизни личности и в развитии общества. Тенденции развития семейных отношений. Воспитание детей в семье. Гендер. Гендерные стереотипы и гендерное воспитание. Изменение роли женщины в современном обществ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олитическая жизнь обществ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власть. Политические отношения. Политическая деятельность. Субъекты и объекты политической власти. Политическая система общества. Институциональное измерение политики. Политические институты современного общества. Государство как центральный институт политической системы. Функции государства в условиях глобализации. Взаимодействие правового государства и гражданского общества. Государственная власть в РФ: политическая роль и функции Президента, высших органов законодательной, исполнительной и судебной в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многообразие демократического общества. Общественные объединения в политике (политические партии, общественно-политические движения). Демократические выборы. Типы избирательных систем. Избирательная кампания. СМИ как политический институт. Информационная войн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измерение политики. Ценности в политике: факторы формирования и социальная роль. Демократические политические ценности российского общества: политические свободы, права человека, гражданственность, патриотизм. Политическая социализация в современном мире. Политическая культура. Типы политической культуры. Политическая культура демократического общества. Политическое сознание как форма общественного сознания. Политическая идеология как отражение политических ценностей. Политическая психолог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мире политики. Политическое участие и его формы. Политическое поведение личности и социальной группы. Социальные регуляторы политического поведения. Политические движения социальных групп и общностей. Политический экстремизм и террориз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лидерство и политические элиты. Типы лидерства. Функции политического лидера в демократическом обществе. Политика и этика в деятельности политического лидера. Политическая элита и её функции. Моральные требования общества к политической элите. Политический процесс. Международная политика. Мировая политика. Национальная безопасность. Роль России в мировой политик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четом рабочей программы воспит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урсу «Обществознание» с указанием часов, отводимых на освоение каждой темы (35 часов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10"/>
        <w:gridCol w:w="2947"/>
        <w:gridCol w:w="5106"/>
        <w:gridCol w:w="818"/>
        <w:gridCol w:w="1166"/>
        <w:gridCol w:w="1792"/>
      </w:tblGrid>
      <w:tr>
        <w:trPr>
          <w:trHeight w:val="135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роведения</w:t>
            </w:r>
          </w:p>
        </w:tc>
        <w:tc>
          <w:tcPr>
            <w:tcW w:w="2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кономическая жизнь общества (15 ч.)</w:t>
            </w:r>
          </w:p>
        </w:tc>
        <w:tc>
          <w:tcPr>
            <w:tcW w:w="118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олитика и власт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: наука и хозяйство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 и развити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 в экономик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предпринимательской деятельност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успеха в бизнес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в экономик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ность и безработиц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культур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главе «Экономика»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циальная сфера (8 ч.).</w:t>
            </w:r>
          </w:p>
        </w:tc>
        <w:tc>
          <w:tcPr>
            <w:tcW w:w="118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поведени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и и межнациональные отношен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ыт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ер – социальный пол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в современном обществ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ая ситуация в современной России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литическая жизнь общества (10 ч.).</w:t>
            </w:r>
          </w:p>
        </w:tc>
        <w:tc>
          <w:tcPr>
            <w:tcW w:w="118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кие выборы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партийные системы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сознани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поведени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роцесс и культура политического участ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jc w:val="center"/>
        <w:rPr/>
      </w:pPr>
      <w:r>
        <w:rPr/>
      </w:r>
      <w:bookmarkStart w:id="6" w:name="_GoBack"/>
      <w:bookmarkStart w:id="7" w:name="_GoBack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1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1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2:19:00Z</dcterms:created>
  <dc:creator>www</dc:creator>
  <dc:description/>
  <dc:language>en-US</dc:language>
  <cp:lastModifiedBy>www</cp:lastModifiedBy>
  <dcterms:modified xsi:type="dcterms:W3CDTF">2021-02-23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