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учебного предмета «Химия»</w:t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1.1. Личностные результа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будущего – креативность, критическое мышление, кооперация и сотрудничество;</w:t>
      </w:r>
    </w:p>
    <w:p>
      <w:pPr>
        <w:pStyle w:val="Style2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2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2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2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2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еприятие вредных привычек: курения, употребления алкоголя, наркотиков.</w:t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1.2.  Метапредметные результат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уметь представлять результаты проектной и учебно-исследовательской деятельности;</w:t>
      </w:r>
    </w:p>
    <w:p>
      <w:pPr>
        <w:pStyle w:val="Style23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>функциональной грамотности обучающихся (читательской, естественно-научной, математической в области ИКТ)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uppressAutoHyphens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Химия» на уровне средне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демонстрировать на примерах взаимосвязь между химией и другими естественными наукам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положения теории химического строения А.М. Бутлерова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физический смысл Периодического закона Д.И. 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чины многообразия веществ на основе общих представлений об их составе и строени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ладеть правилами и приемами безопасной работы с химическими веществами и лабораторным оборудованием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гидролиза солей в повседневной жизни человека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rStyle w:val="Style17"/>
          <w:sz w:val="24"/>
          <w:szCs w:val="24"/>
        </w:rPr>
        <w:t>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23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3"/>
        <w:numPr>
          <w:ilvl w:val="0"/>
          <w:numId w:val="3"/>
        </w:numPr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Style23"/>
        <w:numPr>
          <w:ilvl w:val="0"/>
          <w:numId w:val="3"/>
        </w:numPr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Style23"/>
        <w:numPr>
          <w:ilvl w:val="0"/>
          <w:numId w:val="3"/>
        </w:numPr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Style23"/>
        <w:numPr>
          <w:ilvl w:val="0"/>
          <w:numId w:val="3"/>
        </w:numPr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Style23"/>
        <w:numPr>
          <w:ilvl w:val="0"/>
          <w:numId w:val="3"/>
        </w:numPr>
        <w:ind w:left="0" w:firstLine="284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,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Строение вещества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ведения о строении атома. Ядро: протоны и нейтроны. Изотопы. Электроны. Электронная оболочка. Энергетический уровень. Особенности строения электронных оболочек атомов элементов 4-го и 5-го периодов периодической системы Д.И.Менделеева (переходных элементов). Понятие об орбиталях. S- и p – орбитали. Электронные конфигурации атомов элементов. Периодический закон и периодическая система химических элементов Д. И. Менделеева и строение атома. Открытие Д. И. Менделеевым периодического закона. Периодическая система химических элементов Д. И. Менделеева – графическое отображение периодического закона. Физический смысл порядкового номера элементов, номеров группы и периода. Валентные электроны. Причины изменения металлических и неметаллических свойств элементов в группах и периодах (главных подгрупп). Положение водорода в периодической системе.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ая химическая связь. Катионы и анионы. Классификация ионов. Ионные кристаллические решетки. Свойства веществ с этим типом реше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химическая связь. Электроотрицательность. Полярная и неполярная ковалентная связь. Диполь. Полярность связи и полярность молекулы. Обменный и донорно-акцепторный механизм образования ковалентной связи. Кристаллические решетки веществ с ковалентной связью: атомная и молекулярная. Свойства веществ с этими типами реше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ая химическая связь. Особенности строения атомов металлов. Металлическая химическая связь и металлическая кристаллическая решетка. Свойства веществ с этим типом решеток.Водородная химическая связь. Межмолекулярная и внутримолекулярная водородная связь. Значение водородной связи для образования структур биополиме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меры. Органические полимеры. Пластмасса. Биополимеры.Термопласты. Волокна. Неорганические волокна. Минеральные волок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ообразное состояние вещества. Три агрегатных состояния воды. Особенности строения газов.Молярный объем газообразных веществ. Примеры газообразных природных смесей: воздух, природный газ. Загрязнение атмосферы (кислотные дожди, парниковый эффект) и борьба с ним. Представители газообразных веществ: водород, кислород, углекислый газ, аммиак, этилен. Их получение, собирание, распознавание. Жидкое состояние вещества. Вода. Потребление воды в быту и на производстве. Жесткость воды и способы её устранения. Минеральные воды, их использование в столовых и лечебных целях. Жидкие кристаллы и их примен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дое состояние вещества. Аморфные твердые вещества в природе и в жизни человека, их значение и применение. Кристаллическое состояние вещества. Дисперсные системы. Понятие о дисперсных системах. Дисперсионная среда и дисперсная фаза. Типы дисперсных систем и их значение в природе и жизни человека. Грубодисперсные системы: эмульсии, суспензии, аэрозоли.Тонкодисперсные системы : золи и г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вещества и смесей. Вещества молекулярного и немолекулярного строения. Закон постоянства состава вещества. Понятие «доля» и её разновидности: массовая (доля элементов в соединении, доля компонентов в смеси – доля примесей, доля растворенного вещества в растворе) и объемная. Доля выхода продукта реакции от теоретически возмож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>. Различные формы периодической системы химических элементов Д.И.Менделеева.Модели кристаллических решеток веществ с различным типом связей. Модели кристаллических решеток алмаза и графита. Модели молекул белков и ДНК. Коллекция пластмасс и волокон. Образцы неорганических полимеров: серы пластической, фосфора красного, кварца и др. Три агрегатных состояния воды. Образцы накипи в чайнике и трубах центрального отопления. Жесткость воды и способы её устранения. Приборы на жидких кристаллах. Образцы различных дисперсных систем: эмульсий, суспензий, аэрозолей, гелей, золей. Коагуляция. Синерезис. Эффект Тинда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sz w:val="24"/>
          <w:szCs w:val="24"/>
        </w:rPr>
        <w:t xml:space="preserve"> 1. Конструирование периодической таблицы элементов с использованием карточек. 2. Описание свойств некоторых веществ на основе типа кристаллической решетки»3. Определение типа кристаллической решетки и описание его свойств. 4. Ознакомление с образцами органических и неорганических полимеров. 5. Испытание воды на жесткость. Устранение жесткости воды. 6. Ознакомление с минеральными водами. 7. Ознакомление с дисперсными системам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Химические реакции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, идущие без изменения качественного состава веществ: аллотропия, аллотропные видоизменения. Причины аллотропии на примере модификаций кислорода, углерода и фосфора. Озон, его биологическая роль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меры и изомер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, идущие с изменением состава вещества. Реакции разложения, соединения, замещения, обмена в неорганической и органической химии. Реакции экзо- и эндотермические. Тепловой эффект химических реакций. Термохимические уравнения. Реакции горения, как частный случай экзотермических реакци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химических реакций. Понятие о скорости реакции. Факторы, влияющие на скорость химической реакции: природа реагирующих веществ; температура; концентрация и катализатора. Реакции гомо- и гетерогенные. Понятие о катализе и катализаторах. Ферменты как биологические катализаторы, особенности их функционирова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ость химических реакций. Необратимые и обратимые химические реакции. Понятие о химическом равновесии. Способы смещения химического равновесия на примере синтеза аммиака. Понятие об основных научных принципах производства на примере синтеза аммиака или серной кислот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оды в химической реакции. Истинные растворы. Растворимость и классификация веществ по этому признаку: растворимые, малорастворимые и нерастворимые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литы и неэлектролиты. Электролитическая диссоциация. Кислоты, соли, основания в свете электролитической диссоциаци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свойства воды: взаимодействие с металлами, основными и кислотными оксидами, разложение и образование кристаллогидратов. Реакции гидратации в органической хими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органических и неорганических соединений. Необратимый гидролиз. Обратимый гидролиз солей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органических соединений и его практическое значение для получения гидролизного спирта и мыла. Биологическая роль гидролиза в пластическом и энергетическом обмене веществ и энергии в клетке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ительно-восстановительные реакции. Степень окисления. Определение степени окисления по формуле соединения. Понятие об окислительно-восстановительных реакциях. Окисление и восстановление. Окислитель и восстановитель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лиз. Электролиз как окислительно-восстановительный процесс. Электролиз расплавов и растворов на примере хлорида натрия. Практическое применение электролиза. Электролитическое получение алюминия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>. Превращение красного фосфора в белый. Озонатор. Модели н-бутана и изобутана. Получение кислорода из пероксида водорода и воды; дегидратация этанола. Цепочка превращений Р → Р2О5 → Н3РО4; свойства соляной и уксусной кислот; реакции, идущие с образованием осадка, газа и воды; свойства металлов; окисление альдегида в кислоту и спирта в альдегид. Реакции горения; реакции эндотермические на примере реакции разложения (этанола, калийной селитры, известняка или мела) и экзотермические на примере реакций соединения (обесцвечивание бромной воды и раствора перманганата калия этиленом, гашение извести и др.). Взаимодействие цинка с растворами соляной и серной кислот при разных температурах, при разных концентрациях соляной кислоты; разложение пероксида водорода с помощью оксида марганца (IV), катал азы сырого мяса и сырого картофеля. Взаимодействие цинка с различной поверхностью (порошка, пыли, гранул) с кислотой. Модель «кипящего слоя». Модель электролизера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sz w:val="24"/>
          <w:szCs w:val="24"/>
        </w:rPr>
        <w:t xml:space="preserve"> 8. Реакция замещения меди железом в растворе медного купороса. 9. Реакции, идущие с образованием осадка, газа и воды. 10. Получение кислорода разложением пероксида водорода с помощью оксида марганца (IV) и каталазы сырого картофеля.11. Получение водорода взаимодействием кислоты с цинком. 12. Разные случаи гидролиза соле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Вещества и их свойства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ы. Взаимодействие металлов с неметаллами (кислородом, галогенами, серой). Взаимодействие щелочных и щелочноземельных металлов с водой.электрохимический ряд напряжений металлов. Взаимодействие металлов с растворами кислот и солей. Алюмотермия. Взаимодействия натрия с этанолом и фенолом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озия металлов. Понятие о химической и электрохимическая коррозии металлов. Способы защиты металлов от коррози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таллы. Сравнительная характеристика галогенов как наиболее типичных представителей неметаллов. Окислительные свойства неметаллов (взаимодействие с металлами и водородом). Восстановительные свойства неметаллов (взаимодействие с более электроотрицательными неметаллами и сложными веществами-окислителям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ы органические и неорганические. Классификация кислот. Общие свойства кислот: взаимодействие с металлами, с основными оксидами, с амфотерными оксидами и гидроксидами, с солями, образование сложных эфиров. Особенности свойств концентрированной серной и азотной кислот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органические и неорганические. Основания, их классификация. Химические свойства оснований: взаимодействие с кислотами, кислотными оксидами и солями. Разложение нерастворимых основани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. Классификация солей: средние, кислые, основные. Химические свойства солей: взаимодействие с кислотами, щелочами, металлами и солями. Представители солей и их значение. Хлорид натрия, карбонат кальция, фосфат кальция (средние соли), гидрокарбонат натрия и аммония (кислые соли), гидроксокарбонат меди(II) – малахит (основная соль)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е реакции на хлорид-, сульфат- и карбонат- анионы, катионы аммония, железа (II) и (III)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ая связь между классами органических и неорганических соединений. Понятие о генетической связи и генетических рядах в неорганической и органической химии. Генетические ряды металла, неметалла. Генетические ряды и генетическая связь в органической химии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монстрации. </w:t>
      </w:r>
      <w:r>
        <w:rPr>
          <w:rFonts w:cs="Times New Roman" w:ascii="Times New Roman" w:hAnsi="Times New Roman"/>
          <w:sz w:val="24"/>
          <w:szCs w:val="24"/>
        </w:rPr>
        <w:t>Коллекция образцов металлов. Взаимодействие: а) лития, натрия, магния и железа с кислородом; б) щелочных металлов с водой, спиртами, фенолом; в) цинка с растворами соляной и серной кислот; г) натрия с серой; д) алюминия с иодом; е) железа с раствором медного купороса; ж) алюминия с раствором едкого натра. Коррозия металлов в зависимости от условий. Защита металлов от коррозии: образцы «нержавеек», защитных покрытий. Коллекция руд. Взаимодействие: а) водорода с кислородом; б) сурьмы с хлором; в) натрия с иодом; г) хлора с раствором бромида калия; д) хлорной и сероводородной воды; е) обесцвечивание бромной воды этиленом или ацетиленом. Свойства соляной, разбавленной серной и уксусной кислот. Взаимодействие концентрированных серной, азотной кислот и разбавленной азотной кислоты с медью. Взаимодействие раствора гидроксида натрия с кислотными оксидами (оксидом углерода (IV)), амфотерными гидроксидами (гидроксидом цинка). Взаимодействие аммиака с хлороводородом и водой. Качественные реакции на катионы и анион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sz w:val="24"/>
          <w:szCs w:val="24"/>
        </w:rPr>
        <w:t>. 13. Испытание растворов кислот, оснований и солей индикаторами. 14. Взаимодействие соляной кислоты и раствора уксусной кислоты с металлами. 15. Взаимодействие соляной кислоты и раствора уксусной кислоты с основаниями. 16. Взаимодействие соляной кислоты и раствора уксусной кислоты с солями. 17. Получение и свойства нерастворимых оснований. 18. Гидролиз хлоридов и ацетатов щелочных металлов. 19. Ознакомление с коллекциями: а) металлов, б) неметаллов, в) кислот, г) оснований, д) минералов и биологических материалов, содержащих некоторые со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расчетных задач:</w:t>
      </w:r>
    </w:p>
    <w:p>
      <w:pPr>
        <w:pStyle w:val="Style2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массовой доли (массы) химического соединения в смеси.</w:t>
      </w:r>
    </w:p>
    <w:p>
      <w:pPr>
        <w:pStyle w:val="Style2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массы (объема, количества вещества) продуктов реакции, если одно из веществ дано в избытке (имеет примеси).</w:t>
      </w:r>
    </w:p>
    <w:p>
      <w:pPr>
        <w:pStyle w:val="Style2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массовой или объемной доли выхода продукта реакции от теоретически возможного.</w:t>
      </w:r>
    </w:p>
    <w:p>
      <w:pPr>
        <w:pStyle w:val="Style2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теплового эффекта реакции.</w:t>
      </w:r>
    </w:p>
    <w:p>
      <w:pPr>
        <w:pStyle w:val="Style2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объемных отношений газов при химических реакциях.</w:t>
      </w:r>
    </w:p>
    <w:p>
      <w:pPr>
        <w:pStyle w:val="Style2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практических рабо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 "Получение, собирание и распознавание газов"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 Решение экспериментальных задач на распознавание веществ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</w:t>
      </w:r>
    </w:p>
    <w:p>
      <w:pPr>
        <w:pStyle w:val="Normal"/>
        <w:ind w:firstLine="700"/>
        <w:jc w:val="center"/>
        <w:rPr/>
      </w:pPr>
      <w:r>
        <w:rPr/>
        <w:t>Тематическое планирование учебного предмета «Химия»</w:t>
      </w:r>
    </w:p>
    <w:tbl>
      <w:tblPr>
        <w:tblW w:w="904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41"/>
        <w:gridCol w:w="7512"/>
        <w:gridCol w:w="993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/п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именование разделов и т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сего часов</w:t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Тема 1. Строение ве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</w:rPr>
              <w:t>16ч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сновные сведения о строении атом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color w:val="333333"/>
                <w:sz w:val="21"/>
                <w:szCs w:val="21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ериодический закон и Периодическая система химических элементов Д. И. Менделее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онная химическая связ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овалентная полярная химическая связ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color w:val="333333"/>
                <w:sz w:val="21"/>
                <w:szCs w:val="21"/>
              </w:rPr>
              <w:t>5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овалентная неполярная химическая связ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color w:val="333333"/>
                <w:sz w:val="21"/>
                <w:szCs w:val="21"/>
              </w:rPr>
              <w:t>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томная и молекулярная кристаллические решет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7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еталлическая химическая связ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8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одородная химическая связь. Единая природа химических связ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9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лиме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азообразное со</w:t>
              <w:softHyphen/>
              <w:t>стояние вещест</w:t>
              <w:softHyphen/>
              <w:t>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1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</w:rPr>
              <w:t>Практическая ра</w:t>
              <w:softHyphen/>
              <w:t>бота № 1 «Полу</w:t>
              <w:softHyphen/>
              <w:t>чение и распозна</w:t>
              <w:softHyphen/>
              <w:t>вание газов (водо</w:t>
              <w:softHyphen/>
              <w:t>род, кислород, углекислый газ, аммиак, этилен)». Т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Жидкие веще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Твердые веще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4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исперсные системы. Состав вещества. Смес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5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бобщение зна</w:t>
              <w:softHyphen/>
              <w:t>ний по теме: «Строение веще</w:t>
              <w:softHyphen/>
              <w:t>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</w:rPr>
              <w:t>Контрольная ра</w:t>
              <w:softHyphen/>
              <w:t>бота № 1 по теме «Строение веще</w:t>
              <w:softHyphen/>
              <w:t>ства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Тема 2. Химические реа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333333"/>
                <w:sz w:val="21"/>
                <w:szCs w:val="21"/>
              </w:rPr>
              <w:t>8</w:t>
            </w: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</w:rPr>
              <w:t>ч</w:t>
            </w:r>
          </w:p>
        </w:tc>
      </w:tr>
      <w:tr>
        <w:trPr>
          <w:trHeight w:val="7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7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нализ контрольной работы. Понятие о хими</w:t>
              <w:softHyphen/>
              <w:t>ческой реакции. Реакции, идущие без изменения со</w:t>
              <w:softHyphen/>
              <w:t>става вещест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  <w:sz w:val="21"/>
                <w:szCs w:val="21"/>
              </w:rPr>
              <w:t>8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лассификация химических реакций, проте</w:t>
              <w:softHyphen/>
              <w:t>кающих с изме</w:t>
              <w:softHyphen/>
              <w:t>нением состава вещест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9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корость химиче</w:t>
              <w:softHyphen/>
              <w:t>ской реакц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0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братимость хи</w:t>
              <w:softHyphen/>
              <w:t>мических реак</w:t>
              <w:softHyphen/>
              <w:t>ций. Химическое равновесие и способы его смещения. Роль воды в химических реакция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1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идроли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2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кислительно- восстановительные реакции. Электролиз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Тема 3. Вещества и их сво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</w:rPr>
              <w:t>10ч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3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Металл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4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еметалл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</w:t>
            </w:r>
            <w:r>
              <w:rPr>
                <w:color w:val="333333"/>
                <w:sz w:val="21"/>
                <w:szCs w:val="21"/>
              </w:rPr>
              <w:t>5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ислоты неорга</w:t>
              <w:softHyphen/>
              <w:t>нические и орга</w:t>
              <w:softHyphen/>
              <w:t>ническ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3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color w:val="333333"/>
                <w:sz w:val="21"/>
                <w:szCs w:val="21"/>
              </w:rPr>
              <w:t>26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снова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7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ол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color w:val="333333"/>
                <w:sz w:val="21"/>
                <w:szCs w:val="21"/>
              </w:rPr>
              <w:t>28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енетическая связь между классами соеди</w:t>
              <w:softHyphen/>
              <w:t>нений. Обобщение систематизация зна</w:t>
              <w:softHyphen/>
              <w:t>ний по курсу химии 11 класса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color w:val="333333"/>
                <w:sz w:val="21"/>
                <w:szCs w:val="21"/>
              </w:rPr>
              <w:t>29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актическая работа №2. Распознавание веществ. Т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0.</w:t>
            </w:r>
          </w:p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1.</w:t>
            </w:r>
          </w:p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Подготовка к итоговой контрольной работ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Итоговая контрольная работа по химии по курсу 11 класса.</w:t>
            </w:r>
          </w:p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Всего 34 часа</w:t>
            </w:r>
          </w:p>
        </w:tc>
        <w:tc>
          <w:tcPr>
            <w:tcW w:w="993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 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матическое планирование учебного предмета «Хим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11 класс, 34 часов/ 1 час в недел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42" w:leader="none"/>
      </w:tabs>
      <w:suppressAutoHyphens w:val="true"/>
      <w:spacing w:lineRule="auto" w:line="360" w:before="0" w:after="0"/>
      <w:ind w:firstLine="709"/>
      <w:jc w:val="both"/>
      <w:outlineLvl w:val="1"/>
    </w:pPr>
    <w:rPr>
      <w:rFonts w:ascii="Times New Roman" w:hAnsi="Times New Roman" w:cs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0" w:after="0"/>
      <w:ind w:firstLine="709"/>
      <w:jc w:val="both"/>
      <w:outlineLvl w:val="2"/>
    </w:pPr>
    <w:rPr>
      <w:rFonts w:ascii="Times New Roman" w:hAnsi="Times New Roman" w:eastAsia="Calibri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Абзац списка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Il">
    <w:name w:val="il"/>
    <w:basedOn w:val="Style10"/>
    <w:qFormat/>
    <w:rPr/>
  </w:style>
  <w:style w:type="character" w:styleId="1">
    <w:name w:val="Заголовок №1"/>
    <w:qFormat/>
    <w:rPr>
      <w:rFonts w:ascii="Calibri" w:hAnsi="Calibri" w:cs="Calibri"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Style17">
    <w:name w:val="Перечень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1">
    <w:name w:val="c11"/>
    <w:basedOn w:val="Style10"/>
    <w:qFormat/>
    <w:rPr/>
  </w:style>
  <w:style w:type="character" w:styleId="C33">
    <w:name w:val="c33"/>
    <w:basedOn w:val="Style10"/>
    <w:qFormat/>
    <w:rPr/>
  </w:style>
  <w:style w:type="character" w:styleId="C7">
    <w:name w:val="c7"/>
    <w:basedOn w:val="Style10"/>
    <w:qFormat/>
    <w:rPr/>
  </w:style>
  <w:style w:type="character" w:styleId="C13">
    <w:name w:val="c13"/>
    <w:basedOn w:val="Style10"/>
    <w:qFormat/>
    <w:rPr/>
  </w:style>
  <w:style w:type="character" w:styleId="C10">
    <w:name w:val="c10"/>
    <w:basedOn w:val="Style10"/>
    <w:qFormat/>
    <w:rPr/>
  </w:style>
  <w:style w:type="character" w:styleId="C17">
    <w:name w:val="c17"/>
    <w:basedOn w:val="Style10"/>
    <w:qFormat/>
    <w:rPr/>
  </w:style>
  <w:style w:type="character" w:styleId="C0">
    <w:name w:val="c0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SchoolBookAC;Times New Roman" w:hAnsi="SchoolBookAC;Times New Roman" w:eastAsia="Calibri" w:cs="SchoolBookAC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0">
    <w:name w:val="c1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Перечень номер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 w:before="0" w:after="0"/>
      <w:ind w:left="0" w:firstLine="284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3:00Z</dcterms:created>
  <dc:creator>20</dc:creator>
  <dc:description/>
  <cp:keywords/>
  <dc:language>en-US</dc:language>
  <cp:lastModifiedBy>Prep</cp:lastModifiedBy>
  <cp:lastPrinted>2018-09-03T09:30:00Z</cp:lastPrinted>
  <dcterms:modified xsi:type="dcterms:W3CDTF">2021-03-02T04:26:00Z</dcterms:modified>
  <cp:revision>6</cp:revision>
  <dc:subject/>
  <dc:title>Муниципальное бюджетное общеобразовательное учреждение г</dc:title>
</cp:coreProperties>
</file>