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составлена в соответствии с нормативными документами: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 «Об образовании в Российской Федерации» от 29.12.2012 № 273-ФЗ.(изменения от 08.12.2020 год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государственный стандарт основного общего образования. Приказ Министерства образования и  науки Российской Федерации от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исьмо Минобрнауки России от 27.04.2007  № 03-898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исьмо Департамента государственной политики в сфере общего образования Министерства образования и науки Российской Федерации от 29.04. 2014 г  № 08-548 «О Федеральном перечне учебников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игиенические требования, утвержденные постановлением Главного государственного санитарного врача Российской Федерации от 29. 12. 2010 г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 № 1/15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каз Минобрнауки России от  29.12. 2014 № 1644 «О внесении изменений в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 (Зарегистрировано в Минюсте России 06.02.2015 № 35915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исьмо Министерства образования и науки Российской Федерации от 17.02.2012 № 986 «Об оснащении образовательных учреждений учебным и учебно-лабораторным оборудованием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граммы А.Т. Тищенко, Н.В. Синица, «Технология». Предметная линия учебников 5 – 8 классы. Ванта Граф 2015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ебный план шко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.Приказ Министерства просвещения РФ №712 от 11.12.2020 года «О внесении изменений в некоторые федеральные государственные образовательные стандарты общего образовательного образования по вопросам воспитания обучающих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иказом Министерства просвещения России от 28 декабря 2018 № 345 «О федеральном перечне учебников, рекомендуемых к использованию при реализации имеющих государственную аккредитацию образовательных програм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чального общего, основного общего, среднего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 период карантина (усиления санитарно-эпидемиологических мероприятий) обучение детей может осуществляться в дистанционном режиме. Для организации дистанционного обучения используются следующие платформы: «Российская электронная школа», Сервис «Яндекс.Учебник», образовательная платформа «Учи.ру», Электронные версии УМК от издательств «Просвещение» и «Российский учеб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— это наука о преобразовании и использовании материи, энергии и информации в интересах и по плану человека. Она включает изучение методов и средств преобразования и использования указанны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учебный предмет «Технология» —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ориентирована на использование учебника: Технология. Индустриальные технологии. 5-8 класс. Учебник для учащихся общеобразовательных учреждении./ А.Т. Тищенко. В.Д.Симоненко.- М.: Вентана - Граф, 2015. Выбор данной программы и учебника обусловлен тем, что их содержание соответствует основам федерального государственного образовательного стандарта, учебного плана, примерной программы основного общего образования по технологии и раскрывает содержания основных направлении и разделов курса «Технология» с учётом региональных особенностей, материально-технического обеспечения образовательного учреждения, интересов и потребностей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предназначение учебного предмета «Технология» в системе общего образования заключается в формировании технологической грамотности, компетентности, технологического мировоззрения, технологической и исследовательской культуры школьника, включающей технологические знания и умения, воспитание трудовых, гражданских и патриотических качеств его личности, профессиональное самоопределение в условиях рынка труда, формирование гуманистически ориентированного мировоззрения. Технологическая грамотность включает способность понимать, использовать и контролировать технологию, умение решать проблемы, развивать творческие способности, сознательность, гибкость, предприимчивость. Технологическая компетентность связана с овладением умениями осваивать разнообразные способы и средства преобразования материалов, энергии, информации, учитывать экономическую эффективность и возможные экологические последствия технологической деятельности, определять свои жизненные и профессиональные планы. Технологическая культура предполагает овладение системой понятий, методов и средств преобразовательной деятельности по созданию материальных и духовных ценностей. Она предусматривает изучение современных и перспективных энергосберегающих, материалосберегающих и безотходных технологий в сферах производства и услуг, методов борьбы с загрязнением окружающей среды, планирования и организации трудового процесса, обеспечения безопасности труда, компьютерной обработки документации, психологии человеческого общения, основ творческой и предпринимательской деятельности. Технологическая культура содержит ряд составляющих, учитывая, что в обществе человек выполняет функции гражданина, труженика, собственника, семьянина, потребителя и учащегося:  культура труда - включает планирование и организацию трудового процесса, как• репродуктивного, так и творческого; выбор инструментов и оборудования, организацию рабочего места, обеспечение безопасности труда, технологической и трудовой дисциплины, контроль качества продукции, необходимые для выполнения социальных функций труженика;  графическая культура - знания, умения и готовность использовать графические, в том числе  культура дизайна - знания, умения и готовность использовать принципы эргономики, эстетики,чертежные средства для обеспечения технологического процесса; дизайна и художественной обработки материалов для обеспечения конкурентоспособности продукции;  информационная культура - знания, умения и готовность использовать принципы сбора, хранения, обработки и использования информации из различных источников для реализации трудовой деятельности;  предпринимательская культура - знания, умения и готовность анализировать потребности людей (рынка), организовывать и управлять небольшим человеческим коллективом для обеспечения этих потребностей, рекламировать свою продукцию;  культура человеческих отношений - знания, умения и готовность осуществлять бесконфликтное (доброжелательное) взаимодействия с людьми как на производстве, так и в семье, на улице, в транспорте;  экологическая культура включает в себя экологические знания, понимание, что природа является источником жизни и красоты, богатство нравственно-эстетических чувств и переживаний, порожденных общением с природой и ответственность за ее сохранение, способность соизмерять любой вид деятельности с сохранением окружающей среды и здоровья человека, глубокую заинтересованность в природоохранной деятельности, грамотное ее осуществление;  культура дома - знания и умения украшения дома, создание семейного уюта, здорового образа жизни и продуманного ведения домашнего хозяйства, выполняя социальные функции семьянина;  потребительская культура - знания, умения и готовность продуманно вести себя на рынке товаров и услуг, выполняя социальные функции потребителя;  проектная и исследовательская культура - знания, умения и готовность самостоятельного определения потребностей и возможностей деятельности при выполнении проекта, получения, анализа и использования полезной для выполнения проекта информации, выдвижения спектра идей выполнения проекта, выбора оптимальной идеи, исследования этой идеи, планирования, организации и выполнения работы по реализации проекта, включая приобретение дополнительных знаний и умений, оценки проекта и его презентаци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с учетом полученных знаний учащихся в начальной школы на уроках технологии и опыта их учебно-трудовой деятельности. В результате изучения учебного предмета «Технология» учащиеся овладеют следующими знаниями и умениями: — находят, обрабатывают и используют необходимую информацию, читают и выполняют несложную проектную, конструкторскую и технологическую документацию; — выдвигают и оценивают предпринимательские идеи, проектируют предмет труда в соответствии с предполагаемыми функциональными свойствами, общими требованиями дизайна, планируют свою практическую деятельность с учётом реальных условий осуществления технологического процесса; — создают продукты труда (материальные объекты и услуги), обладающие эстетическими качествами и потребительской стоимостью; — выполняют с учётом требований безопасности труда необходимые приёмы работ и технологические операции, используя соответствующие инструменты и оборудование; — оценивают возможную экономическую эффективность различных способов оказания услуг, выполнения конструкций материальных объектов и технологии их изготовления, дают элементарную экологическую оценку технологии и результатов практической деятельности; — ориентируются в мире профессий, оценивают свои профессиональные интересы и склонности, составляют жизненные и профессиональные пл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 составления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изучения учебного предмета «Технология»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у обучающихся опыта самостоятельной проектно-исследова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По каждому разделу учащиеся изучают основной теоретический материал, осваивают необходимый минимум технологических операций, которые в дальнейшем позволяют выполнить творческие проект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обучении школьников используются информационные и коммуникационные технологии, позволяющие расширить кругозор обучающихся за счёт обращения к различным источникам информации, в том числе сети Интернет; применение при выполнении творческих проектов текстовых и графических редакторов, компьютерных программ, дающих возможность проектировать интерьеры, выполнять схемы для рукоделия, создавать электронные презентации.</w:t>
        <w:tab/>
        <w:t>В содержании программы сквозной линией проходят вопросы экологического и эстетического воспитания школьников, знакомство их с различными профессия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начимость учебного предмета технология  определяется ее ролью в современной науке и производстве, а также   важностью технологической грамотности молодого поколения для формирования  его интеллектуальных и морально-этических качеств, эстетических вкусов и практических навыков, применимых в дальнейшей жизни, для ориентации на будущую професс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1" w:firstLine="425"/>
        <w:jc w:val="both"/>
        <w:outlineLvl w:val="5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грамма составлена с учетом опыта  трудовой и технологической деятельности, полученного учащимися при обучении в начальной школе и с учетом жизненного опыта, приобретенного учащимися в данном возрасте. Программа обеспечивает преемственность по основным линия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1" w:firstLine="425"/>
        <w:jc w:val="both"/>
        <w:outlineLvl w:val="5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се разделы программы содержат основные теоретические сведения, практические задания, предусматривают творческие проекты. Освоение предмета технология строится на системно-деятельном подходе в обучении. Минимум теоретических сведений и информация о правилах безопасной работы  дается перед выполнением практических заданий, другие необходимые теоретические сведения учащиеся находят в процессе исследования по теме и выполнения практических заданий и творческих проектов. Накопленный опыт изучения и освоения материала предыдущего раздела является отправной точкой для перехода к изучению следующего раздела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ётом общих требований федерального государственно</w:t>
        <w:softHyphen/>
        <w:t>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right="1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знаний, полученных при изуче</w:t>
        <w:softHyphen/>
        <w:t>нии других учебных предметов, и сформированных универсальных учебных действ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учебного предмета в образовательной программе школ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-159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Согласно календарного учебного графика образовате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го общего образования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ы учебный год для 8 класса включает 34 учебные недели, на изучение технологии в 7 классе отводится 2 часа в неделю, всего 68 часов в год.</w:t>
      </w:r>
    </w:p>
    <w:p>
      <w:pPr>
        <w:pStyle w:val="Normal"/>
        <w:tabs>
          <w:tab w:val="left" w:pos="708" w:leader="none"/>
          <w:tab w:val="left" w:pos="4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ой предусмотрено выполнение обучающимися творческого проекта. Соответствующая тема по учебному плану программы предлагается в конце каждо</w:t>
        <w:softHyphen/>
        <w:t>го года обучения. Методически возможно построение годового учебного плана занятий с введением творческой, про</w:t>
        <w:softHyphen/>
        <w:t>ектной деятельности с начала учебно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клас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классах большинство учащихся  с высоким уровнем обученности, хорошей успеваемостью по предмету. В этих классах рекомендуемая государственная программа реализуется в полном объё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щихся, имеющих недостаточный уровень обученности проводится индивидуальная коррекция пробелов в знаниях за счет дифференциации уровней домашних заданий как формы внеурочной деятельности учащихся), а так же дополнительные занятия в рамках внеуроч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щиеся  класса отличаются низким уровнем обученности и замедленным темпом усвоения знаний, поэтому для этого класса домашнее задание корректируется, с целью увеличения часов на отработку практических навыков по каждой изучаемой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Формы контроля образовательных достижений обучающих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Тестовые зад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Устный о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 Практическое выполнение норматив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Все тестовые задания оцени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правильный ответ – 1 бал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отсутствие ответа или неправильный ответ – 0 бал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ритерии оценив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2» - менее 25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3» - от 25% до 50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4» - от 50% до 75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5» - от 75% и более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Оценка устных ответов обучающегос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т оценивается отметкой «5», если обучающий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чал самостоятельно без наводящих вопросов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изложении допущены небольшие пробелы, не исказившие общего содержания отв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метка «3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метка «2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ценка практического выполнения зад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ценивается отметкой «5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если обучающийся выполнил </w:t>
      </w:r>
      <w:r>
        <w:rPr>
          <w:rFonts w:eastAsia="Times New Roman" w:cs="Times New Roman" w:ascii="Times New Roman" w:hAnsi="Times New Roman"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без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ценивается отметкой «4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опущены небольшие недочёты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ы один или два недочёта, исправленные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тметка «3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неполно или непоследовательно выполнено задание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умение исправлять ошибки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тметка «2» стави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если обучающийся не выполнил </w:t>
      </w:r>
      <w:r>
        <w:rPr>
          <w:rFonts w:eastAsia="Times New Roman" w:cs="Times New Roman" w:ascii="Times New Roman" w:hAnsi="Times New Roman"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Личностные, метапредметные и предметные результаты освоения предме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Личност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личностных, в том числе духовных и физических, качест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потребности соблюдать нормы здорового образа жизни, осознанно выполнять правила безопас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оспитание ответственного отношения к сохран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навыков будущего, креативности, критического мышления, кооперации к сотрудничеств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Метапредметны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владение умениями формулировать личные понятия о технологии; анализировать; обобщать и сравнивать; выявлять причинно-следственные связ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владение обучающимися навыками, выбирать средства реализации поставленных целей,  оценивать результаты свое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умения воспринимать и перерабатывать информацию, генерировать идеи, моделировать индивидуальные подходы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своение приемов 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 выполнении технологической опе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умений  взаимодействовать с окружающими, выполнять  различные социальные роли  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Предмет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1. В познаватель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авил безопасной работы, технологического поролцесса, технологических опер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 представлять результаты проектной и учебно-исследователь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и развитие функциональной грамотности обучающихся (читательской, естественно-научной, математической, ИК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нятия о значении экологическо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Знание особенностей </w:t>
      </w:r>
      <w:r>
        <w:rPr>
          <w:rFonts w:eastAsia="Times New Roman" w:cs="Times New Roman" w:ascii="Times New Roman" w:hAnsi="Times New Roman"/>
          <w:sz w:val="24"/>
          <w:szCs w:val="24"/>
        </w:rPr>
        <w:t>конструкционных материалов, и правил их исполь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2. В ценностно-ориентацион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применять полученные теоретические знания на практике — принимать обоснованные реш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анал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хнологические проце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выявлять причи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шибок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их возникновения и возможные последствия, проектировать модел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3. В коммуникатив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яснение последовательности 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реализации технологического процес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4. В эстетическ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5. В трудов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знания устройства и принципов действия бытовых приборов и других технических средств, используемых </w:t>
      </w:r>
      <w:r>
        <w:rPr>
          <w:rFonts w:eastAsia="Times New Roman" w:cs="Times New Roman" w:ascii="Times New Roman" w:hAnsi="Times New Roman"/>
          <w:sz w:val="24"/>
          <w:szCs w:val="24"/>
        </w:rPr>
        <w:t>в процес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оказывать перв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предмету «Технология » с указанием количества часов отводимых на усвоение каждой темы с учетом рабочей программы вос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9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78"/>
        <w:gridCol w:w="1418"/>
        <w:gridCol w:w="1701"/>
      </w:tblGrid>
      <w:tr>
        <w:trPr>
          <w:tblHeader w:val="true"/>
          <w:trHeight w:val="6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 xml:space="preserve">Раздел «Технологии домашнего хозяйства»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231F20"/>
                <w:sz w:val="24"/>
                <w:szCs w:val="24"/>
                <w:lang w:eastAsia="ru-RU"/>
              </w:rPr>
              <w:t>-10 ч</w:t>
            </w:r>
          </w:p>
        </w:tc>
      </w:tr>
      <w:tr>
        <w:trPr>
          <w:trHeight w:val="6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Эстетика и экология жилищ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юджет семь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хнологии ремонта элементов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я и канализац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Раздел «Электротехника-12 ч</w:t>
            </w:r>
          </w:p>
        </w:tc>
      </w:tr>
      <w:tr>
        <w:trPr>
          <w:trHeight w:val="7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лектромонтажные и сборочн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Электротехнические устройства с элементами автомати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ытовые электроприбор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Раздел «Современное производство и профессиональное самоопределение-4ч</w:t>
            </w:r>
          </w:p>
        </w:tc>
      </w:tr>
      <w:tr>
        <w:trPr>
          <w:trHeight w:val="7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феры производства и разделение тру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офессиональное образование и профессиональная карьер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и исследовательской и опытнической деятельности-8 ч</w:t>
            </w:r>
          </w:p>
        </w:tc>
      </w:tr>
      <w:tr>
        <w:trPr>
          <w:trHeight w:val="7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и созида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-34</w:t>
            </w:r>
          </w:p>
        </w:tc>
      </w:tr>
    </w:tbl>
    <w:p>
      <w:pPr>
        <w:pStyle w:val="Normal"/>
        <w:suppressAutoHyphens w:val="true"/>
        <w:spacing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2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52:00Z</dcterms:created>
  <dc:creator>Админ</dc:creator>
  <dc:description/>
  <cp:keywords/>
  <dc:language>en-US</dc:language>
  <cp:lastModifiedBy>Prep</cp:lastModifiedBy>
  <dcterms:modified xsi:type="dcterms:W3CDTF">2021-02-25T07:52:00Z</dcterms:modified>
  <cp:revision>2</cp:revision>
  <dc:subject/>
  <dc:title/>
</cp:coreProperties>
</file>