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и федерального компонента государственных образовательных стандартов основного общего образования. Рабочая программа  по обществознанию для 8 класса написана на основании  рабочей программы и тематического планирова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Рабочие программы. Предметная линия учебников под редакцией Л. Н. Боголюбова. 5—9 классы : пособие для учителей общеобразоват. организаций / [Л. Н. Боголюбов, Н. И. Городецкая, Л. Ф. Иванова и др.]. — 3-е изд. — М. : Просвещение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— 63 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ой для учебного курса являютс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каз Министерства просвещения  Российской Федерации 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истерства просвещения  Российской Федерации от 24.09.2020 № 519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государственный образовательный стандарт основного общего образования (утв. приказом Министерства образования и науки РФ от 17 декабря 2010 г. N 1897) с изменениями и дополнениями от: 29 декабря 2014 г., 31 декабря 2015 г., 11 декабря 2020 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:  Обществознание. 8 класс: учеб. для образоват. организаций с прил. на электрон. носителе / Л.Н. Боголюбов, Н.И. Городецкая, Л.Ф.Иванова и др; под ред. Л.Н.Боголюбова; Рос. акад. наук, Рос. акад. Образования, изд-во «Просвещение». – М.: Просвещение, 2017. – 255 с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(образовательный) план МБОУ СШ №70 города Ульяновска. На изучение обществознания в 8 классе основной школы отводится 1 час в неделю, всего 35 уро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используется с учетом триместровой системы обуч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общеобразовательной программы используются различные образовательные технологии, в том числе при необходимости (угроза возникновения и (или) возникновении отдельных чрезвычайных ситуации) дистанционные образовательные технологии, электронное обуч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кур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ключает в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будущего – креативности критического мышления, кооперации и сотрудни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нность на посильное и созидательное участие в жизни общ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ость не только в личном успехе, но и в благополучии и процветании своей стран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ключают в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 - способность анализировать реальные социальные ситуации, выбирать адекватные способы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целостными представлениями 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х личности челове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 информацию, полученную ранее, анализировать вопросы, формулировать ответ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и зависимости между объекта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познавательные и практические задания, в том числе проектн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мение представлять результаты проектной и  учебно-исследовательской деятельн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функциональной  грамотности обучающихся (читательской, естественно-научной, математической, в области ИКТ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в сотрудничестве необходимую взаимопомощь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,  о человеке, о сферах и об областях общественной жизни, о механизмах и регуляторах деятельности люд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е отдельных научных понятий, отражающие наиболее важные социальные объекты, умение с этих позиций оценивать явления социальной действи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различных источниках; адекватно её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у и гражданствен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обучающиеся должны знать и поним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циальные свойства человека, его взаимодействие с другими людьми; сущность общества как формы совместной деятельности людей; характерные черты и признаки основных сфер жизни общества; содержание и значение социальных норм, регулирующих общественные отнош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ть: описывать основные социальные объекты, выделяя их существенные признаки; человека как социально-деятельное существо; основные социальные роли; сравнивать социальные объекты, суждения об обществе и человеке, выявлять их общие черты и различия; объяснять взаимосвязи изученных социальных объектов (включая взаимодействия человека и общества, общества и природы, сфер общественной жизни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поведение людей с точки зрения социальных норм, экономической рациональност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ознавательные и практические задачи в рамках изученного материала, отражающие типичные ситуации в различных сферах деятельности человека осуществлять поиск социальной информации по заданной теме из различных ее носителей (материалы СМИ, учебный текст и другие адаптированные источник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 социальной информации факты и мнения; самостоятельно составлять простейшие виды правовых документов (записки, заявления, справки и т.п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обретенные знания и умения в практической деятельности и повседневной жизни для: полноценного выполнения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 первичного анализа и использования социальной информации; сознательного неприятия антиобществен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6" w:name="_GoBack"/>
      <w:bookmarkEnd w:id="6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Обществознание в 8 классе предполагает общее количество часов - 35, из расчета по 1 учебному часу в неделю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Личность и общество (7 ч)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зменения и их формы. Развитие общест</w:t>
        <w:softHyphen/>
        <w:t xml:space="preserve">ва. Человеч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, тенденции развития, основные вызовы и угрозы. Глобальные проблемы современнос</w:t>
        <w:softHyphen/>
        <w:t>т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Сфера духовной культуры (8 ч)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.  Основные ценности и нормы морали.  Гума</w:t>
        <w:softHyphen/>
        <w:t>низм. Патриотизм и гражданственность. Добро и зло -главные понятия этики. Критерии морального поведен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и совесть. Объективные обязанности и моральная ответственность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 общественный  и  долг  моральный.   Совесть внутренний самоконтроль человека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 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Социальная сфера (5 ч)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Экономика (15 ч)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экономики: что, как и для кого про</w:t>
        <w:softHyphen/>
        <w:t>изводить. Функции экономической системы. Модели эко</w:t>
        <w:softHyphen/>
        <w:t>номических систем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. Товары и услуги. Факторы производ</w:t>
        <w:softHyphen/>
        <w:t>ства. Разделение труда и специализац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и номинальные доходы. Инфляция. Банков</w:t>
        <w:softHyphen/>
        <w:t>ские услуги, предоставляемые гражданам. Формы сбере</w:t>
        <w:softHyphen/>
        <w:t>жения граждан. Потребительский кредит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ческое планирование с учетом рабочей программы вос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курсу «Обществознание » с указанием часов, отводимых на освоение каждой темы (35 часа)</w:t>
      </w:r>
    </w:p>
    <w:p>
      <w:pPr>
        <w:pStyle w:val="Normal"/>
        <w:rPr/>
      </w:pPr>
      <w:r>
        <w:rPr/>
      </w:r>
    </w:p>
    <w:tbl>
      <w:tblPr>
        <w:tblW w:w="1506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332"/>
        <w:gridCol w:w="10"/>
        <w:gridCol w:w="3002"/>
        <w:gridCol w:w="3011"/>
        <w:gridCol w:w="2649"/>
        <w:gridCol w:w="57"/>
        <w:gridCol w:w="306"/>
        <w:gridCol w:w="10"/>
        <w:gridCol w:w="3012"/>
      </w:tblGrid>
      <w:tr>
        <w:trPr>
          <w:trHeight w:val="620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ы проведения</w:t>
            </w:r>
          </w:p>
        </w:tc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5370" w:leader="none"/>
                <w:tab w:val="center" w:pos="7285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  <w:t>Введение (1 ч.)</w:t>
            </w:r>
          </w:p>
        </w:tc>
        <w:tc>
          <w:tcPr>
            <w:tcW w:w="120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 «Человек и общество» (6 ч.)</w:t>
            </w:r>
          </w:p>
        </w:tc>
        <w:tc>
          <w:tcPr>
            <w:tcW w:w="120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то делает человека человеком?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, общество, природа.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ество как форма жизнедеятельности людей.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snapToGrid w:val="false"/>
              <w:spacing w:lineRule="atLeast" w:line="100" w:before="4" w:after="0"/>
              <w:ind w:left="0" w:right="-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общества.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к стать личностью. 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ктикум по раздел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«Личность и общество»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 «Сфера духовной жизни» (8 ч.)</w:t>
            </w:r>
          </w:p>
        </w:tc>
        <w:tc>
          <w:tcPr>
            <w:tcW w:w="120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фера духовной жизни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раль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tLeast" w:line="100" w:before="0" w:after="0"/>
              <w:ind w:left="0" w:right="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г и совесть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tLeast" w:line="100" w:before="0" w:after="0"/>
              <w:ind w:left="0" w:right="1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альный выбор – это ответственность.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азование.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28" w:leader="none"/>
              </w:tabs>
              <w:snapToGrid w:val="false"/>
              <w:spacing w:lineRule="atLeast" w:line="100" w:before="4" w:after="0"/>
              <w:ind w:left="0" w:right="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ка в современном обществе.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лигия как одна из форм культуры.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ктикум по раздел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« Сфера духовной культуры».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«Социальная сфера». (5ч.)</w:t>
            </w:r>
          </w:p>
        </w:tc>
        <w:tc>
          <w:tcPr>
            <w:tcW w:w="120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ые статусы и ро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и и межнациональные отнош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лоняющееся  повед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кум по раздел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Социальная сфер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708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лава 4 « Экономика» (14 ч.)</w:t>
            </w:r>
          </w:p>
        </w:tc>
        <w:tc>
          <w:tcPr>
            <w:tcW w:w="120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ономика и ее роль в жизни обще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4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лавные вопросы экономики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ость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ыночная экономика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– основа экономик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принимательская деятельность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ь государства в экономик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еделение доходо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реблени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ляция и семейная экономика.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работица, ее причины и последствия.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овое хозяйство и международная торговл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кум по раздел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Экономика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обобщающий урок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щита проект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3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10:00Z</dcterms:created>
  <dc:creator>Маша</dc:creator>
  <dc:description/>
  <dc:language>en-US</dc:language>
  <cp:lastModifiedBy>www</cp:lastModifiedBy>
  <cp:lastPrinted>2018-03-20T17:19:00Z</cp:lastPrinted>
  <dcterms:modified xsi:type="dcterms:W3CDTF">2021-02-19T04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