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ab/>
        <w:t xml:space="preserve">Исходными документами </w:t>
      </w:r>
      <w:r>
        <w:rPr/>
        <w:t>для составления рабочей программы учебного курса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1.  География: программа : 5-9 классы / (А.А. Летягин, И.В. Душина, В.Б. Пятунин и др.).2-е изд., дораб. – М.: Вентана-Граф, 2016. – 320 с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i/>
        </w:rPr>
        <w:t>учебно-методического комплекса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 </w:t>
      </w:r>
      <w:r>
        <w:rPr>
          <w:i/>
        </w:rPr>
        <w:t>Учебник.</w:t>
      </w:r>
      <w:r>
        <w:rPr/>
        <w:t xml:space="preserve"> Душина И.В., Смоктунович Т.Л. География. Материки, океаны, народы и страны 7 класс: учебник для учащихся общеобразовательных организаций / И.В. Душина, Т.Л.Смоктунович; под общ. ред. В.П. Дронова. – 3-е изд., доп. - М.: Вентана-Граф, 2018. – 320 с.: ил. Федеральный перечень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 2. </w:t>
      </w:r>
      <w:r>
        <w:rPr>
          <w:i/>
        </w:rPr>
        <w:t xml:space="preserve">Рабочая тетрадь. </w:t>
      </w:r>
      <w:r>
        <w:rPr/>
        <w:t>Душина И.В., Смоктунович Т.Л География. Материки, океаны, народы и страны 7 класс: рабочая тетрадь / И.В. Душина, Т.Л.Смоктунович. – М.: Вентана-Граф. 2020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урс рассчитан на 70 учебных часов (2 часа в неделю). После каждого триместра и периода проводится контрольное тестирование.</w:t>
      </w:r>
      <w:r>
        <w:rPr/>
        <w:t xml:space="preserve">     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Цель курса</w:t>
      </w:r>
      <w:r>
        <w:rPr>
          <w:i/>
        </w:rPr>
        <w:t xml:space="preserve"> –</w:t>
      </w:r>
      <w:r>
        <w:rPr/>
        <w:t xml:space="preserve"> развитие базовых знаний страноведческого характера: о целостности и дифференциации природы материков, их крупных регионов и стран, о людях их населяющих, об особенностях их жизни и хозяйственной деятельности в различных природных условиях. Это будет воспитывать убеждение в необходимости бережного отношения к природе, международному сотрудничеству в решение проблем окружающей среды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</w:rPr>
        <w:t xml:space="preserve"> </w:t>
      </w: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расширить и конкретизировать представления о пространственной неоднородности поверхности Земли на разных уровнях ее дифференциации (от планетарного до локального);</w:t>
      </w:r>
    </w:p>
    <w:p>
      <w:pPr>
        <w:pStyle w:val="Normal"/>
        <w:jc w:val="both"/>
        <w:rPr/>
      </w:pPr>
      <w:r>
        <w:rPr/>
        <w:t>- создать образные представления о крупных регионах материков  и странах, использовании природных богатств в хозяйственной деятельности;</w:t>
      </w:r>
    </w:p>
    <w:p>
      <w:pPr>
        <w:pStyle w:val="Normal"/>
        <w:jc w:val="both"/>
        <w:rPr/>
      </w:pPr>
      <w:r>
        <w:rPr/>
        <w:t>- усилить гуманистическую культурологическую направленность содержания курса посредством комплексных страноведческих характеристик регионов и стран, в центре которых – человек, люди, народы, их образ жизни, материальная и духовная культура, хозяйственная деятельность;</w:t>
      </w:r>
    </w:p>
    <w:p>
      <w:pPr>
        <w:pStyle w:val="Normal"/>
        <w:jc w:val="both"/>
        <w:rPr/>
      </w:pPr>
      <w:r>
        <w:rPr/>
        <w:t>- способствовать воспитанию учащихся в духе уважения к другим народам посредством развития знаний об истории, традициях и образе мышления людей другой культуры;</w:t>
      </w:r>
    </w:p>
    <w:p>
      <w:pPr>
        <w:pStyle w:val="Normal"/>
        <w:jc w:val="both"/>
        <w:rPr/>
      </w:pPr>
      <w:r>
        <w:rPr/>
        <w:t>- формировать у школьников эмоционально- ценностное отношение к географической среде;</w:t>
      </w:r>
    </w:p>
    <w:p>
      <w:pPr>
        <w:pStyle w:val="Normal"/>
        <w:jc w:val="both"/>
        <w:rPr/>
      </w:pPr>
      <w:r>
        <w:rPr/>
        <w:t>- продолжить развитие картографической грамотности обучающихся посредством работы с картами разнообразного содержания и масштаба;</w:t>
      </w:r>
    </w:p>
    <w:p>
      <w:pPr>
        <w:pStyle w:val="Normal"/>
        <w:jc w:val="both"/>
        <w:rPr/>
      </w:pPr>
      <w:r>
        <w:rPr/>
        <w:t>- учить извлекать информацию из различных источников знаний, составлять по ним комплексные страноведческие описания и характеристик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    </w:t>
      </w:r>
      <w:r>
        <w:rPr/>
        <w:t>Исходя из требований ФГОС, в отличие от прежнего курса географии материков и океанов, в новом курсе основное внимание направлено на рассмотрение ключевых особенностей территории, а главное – отдельных стран (обеспеченность их природными ресурсами, особенность природопользования, этнокультурные особенности населения, основные виды хозяйственной деятельности, экологические проблемы).</w:t>
      </w:r>
    </w:p>
    <w:p>
      <w:pPr>
        <w:pStyle w:val="Normal"/>
        <w:jc w:val="both"/>
        <w:rPr/>
      </w:pPr>
      <w:r>
        <w:rPr/>
        <w:tab/>
        <w:t xml:space="preserve">При реализации общеобразовательных программ в МБОУ СШ №70 используются различные образовательные технологии, в том числе при необходимости (при угрозе возникновения и (или) возникновении отдельных чрезвычайных ситуаций, введения режима повышенной готовности или или чрезвычайной ситуации) дистанционные образовательные технологии, электронное обучение. Общеобразовательная программа реализуется организацией как самостоятельно, так и посредством сетевых форм их реализации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i/>
          <w:sz w:val="28"/>
          <w:szCs w:val="28"/>
        </w:rPr>
        <w:t xml:space="preserve">2.Содержание курса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830"/>
        <w:gridCol w:w="1504"/>
        <w:gridCol w:w="1842"/>
        <w:gridCol w:w="191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, те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по рабочей программ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работ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Источники географической информ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облик планеты Земл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ческая история Зем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среда и челове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разде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Зем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е особенности природы Земли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Зем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,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ы Зем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,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на Земл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е крупные природные комплексы на Земле - материки и океан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разде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ки и стран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,19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 и Оке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,2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6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разде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Земли и челове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 xml:space="preserve">3.Тематическое планирование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ётом рабочей программы воспитан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992"/>
        <w:gridCol w:w="6662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ема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 Источники географическ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Страно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географических знаний Практ.раб.№1"Группировка карт атласа по разным признака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ый облик планеты Зем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ческая история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материков и впадин океанов. Практ.раб.№2"Определять ГП материков, океанов, частей све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среда и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ческая среда - земное окружение человеческого общества. </w:t>
            </w:r>
            <w:r>
              <w:rPr>
                <w:b/>
                <w:sz w:val="28"/>
                <w:szCs w:val="28"/>
              </w:rPr>
              <w:t>Входн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природы Земли. Широтная зональность и высотная поясность. Практ.раб.№3"Составлять характеристику  природной зоны своей местности и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изменений под влиянием хозяйственной деятельности люд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обобщение раздела "Современный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к планеты Земл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селение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ление людей.  Численность населения Земли. Практ.раб.№4"Решать задачи на вычисление рождаемости,  смертности, естественного прироста населения" Практ.раб.№5"Определять и сравнивать различия в численности, плотности и динамике населения отдельных материков и стран ми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8"/>
                <w:szCs w:val="28"/>
              </w:rPr>
              <w:t xml:space="preserve">Особенности расселения людей и их хозяйственная деятельность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мира и разнообразие стран. Практ.раб.№6"Моделировать на контурной карте размещение крупнейших  этносов и малых народов, а также пути расселения индоевропейских народ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и мира и культурно-исторические рег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обобщение раздела "Население Земли". </w:t>
            </w:r>
            <w:r>
              <w:rPr>
                <w:b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е особенности природы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льеф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рные формы рельефа. Практ.раб.№7"Читать карты, космические снимки, аэрофотоснимки. Описывать рельеф одного из материков" Практ.раб.№8"Сравнивать рельеф двух материков. Выявлять причины сходства, различ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размещения крупных форм рельефа и и месторождений полезных ископаемых. Практ.раб.№9"Сопоставлять физическую  карту с картой строения земной коры с целью выявления закономерностей отражения в рельефе особенностей строения земной ко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рельефа в результате хозяйственной деятель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иматы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ообразующие факторы. Практ.раб.№10"Читать климатические карты  для характеристики климата отдельных территорий и оценивать его для жизни люд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пояса. Практ.раб.№11"Анализировать климатические диаграмм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и климат. Практ.раб.№12"Оценивать климатические условия какого-либо материка для жизни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а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 - главная часть гидр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ы суши. Закономерности их питания и режима. Практ.раб.№13"Составлять характеристику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льных типов ре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вод суши под влиянием хозяйственной деятельности. </w:t>
            </w:r>
            <w:r>
              <w:rPr>
                <w:b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е з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природные зоны экваториального, субэкваториального и тропического поясов. Практ.раб.№14"Составлять характеристику экваториальных лесов, саванн, пустынь тропического пояса с установлением связи между компонентами зон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8"/>
                <w:szCs w:val="28"/>
              </w:rPr>
              <w:t>Природные зоны субтропических  поя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природные зоны умеренных, </w:t>
            </w:r>
          </w:p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полярных  и полярных поя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ые крупные природные комплексы на Земле - материки и оке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 и населения южных материков Практ.раб.№15"Определять сходства и различия в географическом положении материков, в рельефе, климате и других компонентах прир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ироды и населения северных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Тихого и Индийского океанов. Виды хозяйственной деятельности в океанах. Практ.раб.№16"Моделировать на контурной карте транспортную, промысловую, сырьевую, рекреационную и другие функции океан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Атлантического и Северного Ледовитого океанов. Виды хозяйственной деятельности в океа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раздела "Главные особенности природы Земл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ки и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 Аф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политическая карта Аф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Африка. Египет. </w:t>
            </w:r>
            <w:r>
              <w:rPr>
                <w:b/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ая и Центральная Африка. Нигерия. Практ.раб.№17"Составлять по карте и тексту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а характеристику Нигерии и какой-либо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страны (по выбору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фрика. Эфиопия. Практ.раб.№18"Составлять комплексную характеристику Эфиоп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фрика. ЮАР. Практ.раб.№19"Составлять комплексную характеристику ЮА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стралия и Оке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ир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 (Австралия). Практ.раб.№20"Составлять характеристику природы, населения и его хозяйственной деятельности одного из регионов Австралии (по выбору)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3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ая Ам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. Практ.раб.№21"Сравнивать природу Южной Америки с природой Африки и Австрал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и политическая ка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ндийский Восток. Браз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гентина. Практ.раб.№22"Составлять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у природы и природных богатств стран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ийский Запад. Перу. Чили. Венесуэла. Практ.раб.№23"Составлять географический образ Перу, Чили и Венесуэллы". </w:t>
            </w:r>
            <w:r>
              <w:rPr>
                <w:b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аркт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8"/>
                <w:szCs w:val="28"/>
              </w:rPr>
              <w:t>Особенности природы. Практ.раб.№24"Определять цели изучения южной полярной области Земли. Составлять проекты использования её природных богатств в будуще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ная Ам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прир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Америка. Мекс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черты природы Евразии. Население мате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Европа. Швеция  и Норве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Европа. Великобритания. Фр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ая Европа. Нидерланды. Германия.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ейцария. </w:t>
            </w:r>
            <w:r>
              <w:rPr>
                <w:b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Европа. Польша. Чехия.  Словакия.  Венг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сия. 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Европа. Италия и Гре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ая Азия. Республики Закавказья . Ту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sz w:val="28"/>
                <w:szCs w:val="28"/>
              </w:rPr>
              <w:t>Юго-Западная Азия. Израиль. Арабские страны. Иран. Практ.раб.№25"Составлять географический образ Израиля, Ирана и одой из арабских стр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зия. Ин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 Центральной Аз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зия. 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ая Азия. Индон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обобщение раздела "Материки и </w:t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Земли и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- основа жизни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ироды челов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географической науки в рациональном использовании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ер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9:48:00Z</dcterms:created>
  <dc:creator>Admin</dc:creator>
  <dc:description/>
  <cp:keywords/>
  <dc:language>en-US</dc:language>
  <cp:lastModifiedBy>user1</cp:lastModifiedBy>
  <cp:lastPrinted>2021-02-06T23:58:00Z</cp:lastPrinted>
  <dcterms:modified xsi:type="dcterms:W3CDTF">2021-02-19T15:49:00Z</dcterms:modified>
  <cp:revision>64</cp:revision>
  <dc:subject/>
  <dc:title>Муниципальное бюджетное образовательное учреждение</dc:title>
</cp:coreProperties>
</file>