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ab/>
        <w:t xml:space="preserve">Исходными документами </w:t>
      </w:r>
      <w:r>
        <w:rPr/>
        <w:t>для составления адаптированной рабочей программы учебного курса являются:</w:t>
      </w:r>
    </w:p>
    <w:p>
      <w:pPr>
        <w:pStyle w:val="Normal"/>
        <w:spacing w:before="0" w:after="0"/>
        <w:contextualSpacing/>
        <w:jc w:val="both"/>
        <w:rPr/>
      </w:pPr>
      <w:r>
        <w:rPr/>
        <w:t>1.  География: программа : 5-9 классы / (А.А. Летягин, И.В. Душина, В.Б. Пятунин и др.).2-е изд., дораб. – М.: Вентана-Граф, 2016. – 320 с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Рабочая программа ориентирована на использование </w:t>
      </w:r>
      <w:r>
        <w:rPr>
          <w:i/>
        </w:rPr>
        <w:t>учебно-методического комплекса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. </w:t>
      </w:r>
      <w:r>
        <w:rPr>
          <w:i/>
        </w:rPr>
        <w:t>Учебник.</w:t>
      </w:r>
      <w:r>
        <w:rPr/>
        <w:t xml:space="preserve"> Душина И.В., Смоктунович Т.Л. География. Материки, океаны, народы и страны 7 класс: учебник для учащихся общеобразовательных организаций / И.В. Душина, Т.Л.Смоктунович; под общ. ред. В.П. Дронова. – 3-е изд., доп. - М.: Вентана-Граф, 2018. – 320 с.: ил. Федеральный перечень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 2. </w:t>
      </w:r>
      <w:r>
        <w:rPr>
          <w:i/>
        </w:rPr>
        <w:t xml:space="preserve">Рабочая тетрадь. </w:t>
      </w:r>
      <w:r>
        <w:rPr/>
        <w:t>Душина И.В., Смоктунович Т.Л География. Материки, океаны, народы и страны 7 класс: рабочая тетрадь / И.В. Душина, Т.Л.Смоктунович. – М.: Вентана-Граф. 2020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Курс рассчитан на 70 учебных часов (2 часа в неделю). После каждого триместра и периода проводится контрольное тестирование.</w:t>
      </w:r>
      <w:r>
        <w:rPr/>
        <w:t xml:space="preserve">     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Цель курса</w:t>
      </w:r>
      <w:r>
        <w:rPr>
          <w:i/>
        </w:rPr>
        <w:t xml:space="preserve"> –</w:t>
      </w:r>
      <w:r>
        <w:rPr/>
        <w:t xml:space="preserve"> развитие базовых знаний страноведческого характера: о целостности и дифференциации природы материков, их крупных регионов и стран, о людях их населяющих, об особенностях их жизни и хозяйственной деятельности в различных природных условиях. Это будет воспитывать убеждение в необходимости бережного отношения к природе, международному сотрудничеству в решение проблем окружающей среды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 xml:space="preserve"> </w:t>
      </w:r>
      <w:r>
        <w:rPr>
          <w:b/>
        </w:rPr>
        <w:t>Задачи: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>расширить и конкретизировать представления о пространственной неоднородности поверхности Земли на разных уровнях ее дифференциации (от планетарного до локального);</w:t>
      </w:r>
    </w:p>
    <w:p>
      <w:pPr>
        <w:pStyle w:val="Normal"/>
        <w:jc w:val="both"/>
        <w:rPr/>
      </w:pPr>
      <w:r>
        <w:rPr/>
        <w:t>- создать образные представления о крупных регионах материков  и странах, использовании природных богатств в хозяйственной деятельности;</w:t>
      </w:r>
    </w:p>
    <w:p>
      <w:pPr>
        <w:pStyle w:val="Normal"/>
        <w:jc w:val="both"/>
        <w:rPr/>
      </w:pPr>
      <w:r>
        <w:rPr/>
        <w:t>- усилить гуманистическую культурологическую направленность содержания курса посредством комплексных страноведческих характеристик регионов и стран, в центре которых – человек, люди, народы, их образ жизни, материальная и духовная культура, хозяйственная деятельность;</w:t>
      </w:r>
    </w:p>
    <w:p>
      <w:pPr>
        <w:pStyle w:val="Normal"/>
        <w:jc w:val="both"/>
        <w:rPr/>
      </w:pPr>
      <w:r>
        <w:rPr/>
        <w:t>- способствовать воспитанию учащихся в духе уважения к другим народам посредством развития знаний об истории, традициях и образе мышления людей другой культуры;</w:t>
      </w:r>
    </w:p>
    <w:p>
      <w:pPr>
        <w:pStyle w:val="Normal"/>
        <w:jc w:val="both"/>
        <w:rPr/>
      </w:pPr>
      <w:r>
        <w:rPr/>
        <w:t>- формировать у школьников эмоционально- ценностное отношение к географической среде;</w:t>
      </w:r>
    </w:p>
    <w:p>
      <w:pPr>
        <w:pStyle w:val="Normal"/>
        <w:jc w:val="both"/>
        <w:rPr/>
      </w:pPr>
      <w:r>
        <w:rPr/>
        <w:t>- продолжить развитие картографической грамотности обучающихся посредством работы с картами разнообразного содержания и масштаба;</w:t>
      </w:r>
    </w:p>
    <w:p>
      <w:pPr>
        <w:pStyle w:val="Normal"/>
        <w:jc w:val="both"/>
        <w:rPr/>
      </w:pPr>
      <w:r>
        <w:rPr/>
        <w:t>- учить извлекать информацию из различных источников знаний, составлять по ним комплексные страноведческие описания и характеристики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     </w:t>
      </w:r>
      <w:r>
        <w:rPr/>
        <w:t>Исходя из требований ФГОС, в отличие от прежнего курса географии материков и океанов, в новом курсе основное внимание направлено на рассмотрение ключевых особенностей территории, а главное – отдельных стран (обеспеченность их природными ресурсами, особенность природопользования, этнокультурные особенности населения, основные виды хозяйственной деятельности, экологические проблемы).</w:t>
      </w:r>
    </w:p>
    <w:p>
      <w:pPr>
        <w:pStyle w:val="Normal"/>
        <w:jc w:val="both"/>
        <w:rPr/>
      </w:pPr>
      <w:r>
        <w:rPr/>
        <w:tab/>
        <w:t xml:space="preserve">При реализации общеобразовательных программ в МБОУ СШ №70 используются различные образовательные технологии, в том числе при необходимости (при угрозе возникновения и (или) возникновении отдельных чрезвычайных ситуаций, введения режима повышенной готовности или или чрезвычайной ситуации) дистанционные образовательные технологии, электронное обучение. Общеобразовательная программа реализуется организацией как самостоятельно, так и посредством сетевых форм их реализации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i/>
          <w:sz w:val="28"/>
          <w:szCs w:val="28"/>
        </w:rPr>
        <w:t xml:space="preserve">2.Содержание курса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830"/>
        <w:gridCol w:w="1504"/>
        <w:gridCol w:w="1842"/>
        <w:gridCol w:w="191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ов, те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по рабочей программ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Источники географической информаци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облик планеты Земл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логическая история Земл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среда и челове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раздел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Земл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,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е особенности природы Земли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 Земл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,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ы Земл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1,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на Земл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е крупные природные комплексы на Земле - материки и океан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раздел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ки и стран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8,1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я и Оке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ри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2,2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ркти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мери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аз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раздел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Земли и челове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 xml:space="preserve">3.Тематическое планирование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ётом рабочей программы воспитания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10"/>
        <w:gridCol w:w="1275"/>
        <w:gridCol w:w="4253"/>
        <w:gridCol w:w="992"/>
        <w:gridCol w:w="269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Кол-во</w:t>
            </w:r>
          </w:p>
          <w:p>
            <w:pPr>
              <w:pStyle w:val="Normal"/>
              <w:ind w:right="-284" w:hanging="0"/>
              <w:rPr/>
            </w:pPr>
            <w:r>
              <w:rPr/>
              <w:t>ча-</w:t>
            </w:r>
          </w:p>
          <w:p>
            <w:pPr>
              <w:pStyle w:val="Normal"/>
              <w:ind w:right="-284" w:hanging="0"/>
              <w:rPr/>
            </w:pPr>
            <w:r>
              <w:rPr/>
              <w:t>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Дата</w:t>
            </w:r>
          </w:p>
          <w:p>
            <w:pPr>
              <w:pStyle w:val="Normal"/>
              <w:ind w:right="-284" w:hanging="0"/>
              <w:rPr/>
            </w:pPr>
            <w:r>
              <w:rPr/>
              <w:t>провед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         </w:t>
            </w:r>
            <w:r>
              <w:rPr/>
              <w:t>Тема ур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Дом.</w:t>
            </w:r>
          </w:p>
          <w:p>
            <w:pPr>
              <w:pStyle w:val="Normal"/>
              <w:ind w:right="-284" w:hanging="0"/>
              <w:rPr/>
            </w:pPr>
            <w:r>
              <w:rPr/>
              <w:t>зад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/>
            </w:pPr>
            <w:r>
              <w:rPr/>
              <w:t>Коррекц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Введение. Источники географическ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Введение. Страно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С.3-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Навыки работы с карто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Источники географических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знаний. Практ.раб. №1 "Группировка </w:t>
            </w:r>
          </w:p>
          <w:p>
            <w:pPr>
              <w:pStyle w:val="Normal"/>
              <w:ind w:right="-284" w:hanging="0"/>
              <w:rPr/>
            </w:pPr>
            <w:r>
              <w:rPr/>
              <w:t>карт атласа по разным признака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Современный облик планеты Зем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/>
              <w:t>Геологическая история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роисхождение материков и впадин океанов. Практ.раб.№2"Определять ГП материков, океанов, частей све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contextualSpacing/>
              <w:rPr/>
            </w:pPr>
            <w:r>
              <w:rPr/>
              <w:t xml:space="preserve">Развитие мышления, работа с планом по определению ГП </w:t>
            </w:r>
          </w:p>
          <w:p>
            <w:pPr>
              <w:pStyle w:val="Normal"/>
              <w:spacing w:before="0" w:after="0"/>
              <w:ind w:right="-284" w:hanging="0"/>
              <w:contextualSpacing/>
              <w:rPr/>
            </w:pPr>
            <w:r>
              <w:rPr/>
              <w:t>по карт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Географическая среда и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Географическая среда - земное окружение человеческого общества. </w:t>
            </w:r>
            <w:r>
              <w:rPr>
                <w:b/>
              </w:rPr>
              <w:t>Входное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Развитие мышл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Разнообразие природы Земли.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Широтная зональность и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высотная поясность. Практ.раб.№3"Составлять характеристику  природной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зоны своей местности и </w:t>
            </w:r>
          </w:p>
          <w:p>
            <w:pPr>
              <w:pStyle w:val="Normal"/>
              <w:ind w:right="-284" w:hanging="0"/>
              <w:rPr/>
            </w:pPr>
            <w:r>
              <w:rPr/>
              <w:t>её изменений под влиянием хозяйственной деятельности люд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Работа с понятиями. Развитие памяти и восприят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Повторение и обобщение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раздела "Современный </w:t>
            </w:r>
          </w:p>
          <w:p>
            <w:pPr>
              <w:pStyle w:val="Normal"/>
              <w:ind w:right="-284" w:hanging="0"/>
              <w:rPr/>
            </w:pPr>
            <w:r>
              <w:rPr/>
              <w:t>облик планеты Земл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Ответы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 </w:t>
            </w:r>
            <w:r>
              <w:rPr/>
              <w:t>на 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lang w:val="en-US"/>
              </w:rPr>
            </w:pPr>
            <w:r>
              <w:rPr>
                <w:b/>
              </w:rPr>
              <w:t>Население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Расселение людей.  Численность населения Земли. Практ.раб.№4"Решать задачи на вычисление рождаемости,  смертности, естественного прироста населения" Практ.раб.№5"Определять и сравнивать различия в численности, плотности и динамике населения отдельных материков и стран мир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Развитие памяти и восприятия, математического мышления. Навыки работы с картой. </w:t>
            </w:r>
          </w:p>
          <w:p>
            <w:pPr>
              <w:pStyle w:val="Normal"/>
              <w:ind w:right="-284" w:hanging="0"/>
              <w:rPr/>
            </w:pPr>
            <w:r>
              <w:rPr/>
              <w:t>ЕП=Р-С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Правила работы с контурной картой.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Обратить внимание на изучение родной </w:t>
            </w:r>
          </w:p>
          <w:p>
            <w:pPr>
              <w:pStyle w:val="Normal"/>
              <w:ind w:right="-284" w:hanging="0"/>
              <w:rPr/>
            </w:pPr>
            <w:r>
              <w:rPr/>
              <w:t>религ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Особенности расселения людей и их хозяйственная деятельност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Народы мира и разнообразие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стран. Практ.раб.№6 "Моделировать на контурной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карте размещение крупнейших  этносов и малых народов, а также пути </w:t>
            </w:r>
          </w:p>
          <w:p>
            <w:pPr>
              <w:pStyle w:val="Normal"/>
              <w:ind w:right="-284" w:hanging="0"/>
              <w:rPr/>
            </w:pPr>
            <w:r>
              <w:rPr/>
              <w:t>расселения индоевропейских наро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Религии мира и культурно-</w:t>
            </w:r>
          </w:p>
          <w:p>
            <w:pPr>
              <w:pStyle w:val="Normal"/>
              <w:ind w:right="-284" w:hanging="0"/>
              <w:rPr/>
            </w:pPr>
            <w:r>
              <w:rPr/>
              <w:t>исторические реги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Повторение и обобщение раздела "Население Земли". </w:t>
            </w:r>
            <w:r>
              <w:rPr>
                <w:b/>
              </w:rPr>
              <w:t>Контрольное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Главные особенности природы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Рельеф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Планетарные формы рельефа. Практ.раб.№7"Читать карты, космические снимки, аэрофотоснимки. Описывать рельеф одного из материков" Практ.раб.№8"Сравнивать рельеф двух материков. Выявлять </w:t>
            </w:r>
          </w:p>
          <w:p>
            <w:pPr>
              <w:pStyle w:val="Normal"/>
              <w:ind w:right="-284" w:hanging="0"/>
              <w:rPr/>
            </w:pPr>
            <w:r>
              <w:rPr/>
              <w:t>причины сходства, различ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9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Развитие памяти и восприятия. Причинно-следственные связи и закономерности </w:t>
            </w:r>
          </w:p>
          <w:p>
            <w:pPr>
              <w:pStyle w:val="Normal"/>
              <w:ind w:right="-284" w:hanging="0"/>
              <w:rPr/>
            </w:pPr>
            <w:r>
              <w:rPr/>
              <w:t>развития и размещ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Закономерности размещения крупных форм рельефа и и месторождений полезных ископаемых. Практ.раб.№9"Сопоставлять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физическую  карту с картой строения земной коры с целью выявления закономерностей отражения в рельефе </w:t>
            </w:r>
          </w:p>
          <w:p>
            <w:pPr>
              <w:pStyle w:val="Normal"/>
              <w:ind w:right="-284" w:hanging="0"/>
              <w:rPr/>
            </w:pPr>
            <w:r>
              <w:rPr/>
              <w:t>особенностей строения земной ко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1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реобразование рельефа в результате хозяйственной деятельност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1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Климаты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Климатообразующие факторы. Практ.раб.№10"Читать климатические карты  для характеристики климата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отдельных территорий и </w:t>
            </w:r>
          </w:p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/>
              <w:t>оценивать его для жизни люд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1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Развитие памяти, мышления и восприятия. Причинно-следственные связи и закономерности </w:t>
            </w:r>
          </w:p>
          <w:p>
            <w:pPr>
              <w:pStyle w:val="Normal"/>
              <w:ind w:right="-284" w:hanging="0"/>
              <w:rPr/>
            </w:pPr>
            <w:r>
              <w:rPr/>
              <w:t>развития и размещения. Работа с климатическими картами. Умение анализировать и оценив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Климатические пояса. Практ.раб.№11"Анализировать климатические диа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1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/>
              <w:t>Человек и климат. Практ.раб.№12"Оценивать климатические условия какого-либо материка для жизни на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1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Вода на Зем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Мировой океан - главная часть гидро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1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Развитие памяти, мышления и восприятия. Работа с понятиями, работа с планом по составлению характеристики реки по карт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Воды суши. Закономерности их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питания и режима. Практ.раб.№13"Составлять характеристику </w:t>
            </w:r>
          </w:p>
          <w:p>
            <w:pPr>
              <w:pStyle w:val="Normal"/>
              <w:ind w:right="-284" w:hanging="0"/>
              <w:rPr/>
            </w:pPr>
            <w:r>
              <w:rPr/>
              <w:t>зональных типов ре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1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Изменение вод суши под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влиянием хозяйственной деятельности. </w:t>
            </w:r>
            <w:r>
              <w:rPr>
                <w:b/>
              </w:rPr>
              <w:t>Контрольное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1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Природные з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Важнейшие природные зоны экваториального, субэкваториального и </w:t>
            </w:r>
          </w:p>
          <w:p>
            <w:pPr>
              <w:pStyle w:val="Normal"/>
              <w:ind w:right="-284" w:hanging="0"/>
              <w:rPr/>
            </w:pPr>
            <w:r>
              <w:rPr/>
              <w:t>тропического поясов. Практ.раб.№14"Составлять характеристику экваториальных лесов, саванн, пустынь тропического пояса с установлением связи между компонентами зон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1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Развитие памяти, мышления и восприятия. работа с планом по составлению характеристики природной зоны  по </w:t>
            </w:r>
          </w:p>
          <w:p>
            <w:pPr>
              <w:pStyle w:val="Normal"/>
              <w:ind w:right="-284" w:hanging="0"/>
              <w:rPr/>
            </w:pPr>
            <w:r>
              <w:rPr/>
              <w:t>карте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Природные зоны субтропических  </w:t>
            </w:r>
          </w:p>
          <w:p>
            <w:pPr>
              <w:pStyle w:val="Normal"/>
              <w:ind w:right="-284" w:hanging="0"/>
              <w:rPr/>
            </w:pPr>
            <w:r>
              <w:rPr/>
              <w:t>поя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1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Важнейшие природные зоны </w:t>
            </w:r>
          </w:p>
          <w:p>
            <w:pPr>
              <w:pStyle w:val="Normal"/>
              <w:ind w:right="-284" w:hanging="0"/>
              <w:rPr/>
            </w:pPr>
            <w:r>
              <w:rPr/>
              <w:t>умеренных, субполярных  и полярных поя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2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Самые крупные природные комплексы на Земле - материки и оке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Особенности природы и </w:t>
            </w:r>
          </w:p>
          <w:p>
            <w:pPr>
              <w:pStyle w:val="Normal"/>
              <w:ind w:right="-284" w:hanging="0"/>
              <w:rPr/>
            </w:pPr>
            <w:r>
              <w:rPr/>
              <w:t>населения южных материков Практ.раб.№15"Определять сходства и различия в географическом положении материков, в рельефе, климате и других компонентах прир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2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Развитие памяти, математического мышления и восприятия, моделирование. Работа с контурной картой. Способы сравнения, уменьшение объём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Особенности природы и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населения северных </w:t>
            </w:r>
          </w:p>
          <w:p>
            <w:pPr>
              <w:pStyle w:val="Normal"/>
              <w:ind w:right="-284" w:hanging="0"/>
              <w:rPr/>
            </w:pPr>
            <w:r>
              <w:rPr/>
              <w:t>матер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2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Природа Тихого и Индийского океанов. Виды хозяйственной деятельности в океанах. Практ.раб.№16"Моделировать на контурной карте транспортную, промысловую, сырьевую,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рекреационную и другие </w:t>
            </w:r>
          </w:p>
          <w:p>
            <w:pPr>
              <w:pStyle w:val="Normal"/>
              <w:ind w:right="-284" w:hanging="0"/>
              <w:rPr/>
            </w:pPr>
            <w:r>
              <w:rPr/>
              <w:t>функции океан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2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Природа Атлантического и Северного Ледовитого океанов. Виды хозяйственной </w:t>
            </w:r>
          </w:p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/>
              <w:t>деятельности в океан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2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овторение и обобщение раздела "Главные особенности природы Земл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овтори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Материки и ст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Аф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Особенности природы Аф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2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Развитие памяти, мышления и восприятия. Работа с типовым </w:t>
            </w:r>
          </w:p>
          <w:p>
            <w:pPr>
              <w:pStyle w:val="Normal"/>
              <w:ind w:right="-284" w:hanging="0"/>
              <w:rPr/>
            </w:pPr>
            <w:r>
              <w:rPr/>
              <w:t>планом по составлению характеристики страны  по картам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Население и политическая карта </w:t>
            </w:r>
          </w:p>
          <w:p>
            <w:pPr>
              <w:pStyle w:val="Normal"/>
              <w:ind w:right="-284" w:hanging="0"/>
              <w:rPr/>
            </w:pPr>
            <w:r>
              <w:rPr/>
              <w:t>Афр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2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Северная Африка. Египет. </w:t>
            </w:r>
          </w:p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Контрольное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2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Западная и Центральная Африка. Нигерия. Практ.раб.№17"Составлять по карте и тексту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учебника характеристику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Нигерии и какой-либо </w:t>
            </w:r>
          </w:p>
          <w:p>
            <w:pPr>
              <w:pStyle w:val="Normal"/>
              <w:ind w:right="-284" w:hanging="0"/>
              <w:rPr/>
            </w:pPr>
            <w:r>
              <w:rPr/>
              <w:t>другой страны (по выбору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2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Восточная Африка. Эфиопия. Практ.раб.№18"Составлять </w:t>
            </w:r>
          </w:p>
          <w:p>
            <w:pPr>
              <w:pStyle w:val="Normal"/>
              <w:ind w:right="-284" w:hanging="0"/>
              <w:rPr/>
            </w:pPr>
            <w:r>
              <w:rPr/>
              <w:t>комплексную характеристику Эфиоп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2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Южная Африка. ЮАР. Практ.раб.№19"Составлять </w:t>
            </w:r>
          </w:p>
          <w:p>
            <w:pPr>
              <w:pStyle w:val="Normal"/>
              <w:ind w:right="-284" w:hanging="0"/>
              <w:rPr/>
            </w:pPr>
            <w:r>
              <w:rPr/>
              <w:t>комплексную характеристику ЮАР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3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Австралия и Оке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i/>
                <w:i/>
              </w:rPr>
            </w:pPr>
            <w:r>
              <w:rPr/>
              <w:t xml:space="preserve">Особенности прир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3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Развитие памяти, мышления и восприятия. Работа с типовым </w:t>
            </w:r>
          </w:p>
          <w:p>
            <w:pPr>
              <w:pStyle w:val="Normal"/>
              <w:ind w:right="-284" w:hanging="0"/>
              <w:rPr/>
            </w:pPr>
            <w:r>
              <w:rPr/>
              <w:t>планом по составлению характеристики страны  по картам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Австралийский Союз (Австралия). Практ.раб.№20"Составлять характеристику природы, населения и </w:t>
            </w:r>
          </w:p>
          <w:p>
            <w:pPr>
              <w:pStyle w:val="Normal"/>
              <w:ind w:right="-284" w:hanging="0"/>
              <w:rPr/>
            </w:pPr>
            <w:r>
              <w:rPr/>
              <w:t>его хозяйственной деятельности одного из регионов Австралии (по выбору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3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Оке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3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Южная 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Особенности природы. Практ.раб.№21"Сравнивать природу Южной Америки с природой Африки и Австрал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3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Развитие памяти, мышления и восприятия. Работа с типовым </w:t>
            </w:r>
          </w:p>
          <w:p>
            <w:pPr>
              <w:pStyle w:val="Normal"/>
              <w:ind w:right="-284" w:hanging="0"/>
              <w:rPr/>
            </w:pPr>
            <w:r>
              <w:rPr/>
              <w:t>планом по составлению характеристики страны  по картам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i/>
                <w:i/>
              </w:rPr>
            </w:pPr>
            <w:r>
              <w:rPr/>
              <w:t xml:space="preserve">Население и политическая ка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3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Внеандийский Восток. Брази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3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4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Аргентина. Практ.раб.№22"Составлять </w:t>
            </w:r>
          </w:p>
          <w:p>
            <w:pPr>
              <w:pStyle w:val="Normal"/>
              <w:ind w:right="-284" w:hanging="0"/>
              <w:rPr/>
            </w:pPr>
            <w:r>
              <w:rPr/>
              <w:t>характеристику природы и природных богатств стран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3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Андийский Запад. Перу. Чили. Венесуэла. Практ.раб.№23"Составлять географический образ Перу, Чили и Венесуэллы". </w:t>
            </w:r>
            <w:r>
              <w:rPr>
                <w:b/>
              </w:rPr>
              <w:t>Контрольное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3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Антаркти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Особенности природы. Практ.раб.№24"Определять цели изучения южной полярной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области Земли. Составлять </w:t>
            </w:r>
          </w:p>
          <w:p>
            <w:pPr>
              <w:pStyle w:val="Normal"/>
              <w:ind w:right="-284" w:hanging="0"/>
              <w:rPr/>
            </w:pPr>
            <w:r>
              <w:rPr/>
              <w:t>проекты использования её природных богатств в будуще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Северная Ам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Особенности прир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40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Работа с типовым планом по составлению характеристики страны  по картам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4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Кан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4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Средняя Америка. Мекс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4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Евр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Основные черты природы </w:t>
            </w:r>
          </w:p>
          <w:p>
            <w:pPr>
              <w:pStyle w:val="Normal"/>
              <w:ind w:right="-284" w:hanging="0"/>
              <w:rPr/>
            </w:pPr>
            <w:r>
              <w:rPr/>
              <w:t>Евразии. Население матер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4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Развитие памяти, мышления и восприятия. Работа с типовым </w:t>
            </w:r>
          </w:p>
          <w:p>
            <w:pPr>
              <w:pStyle w:val="Normal"/>
              <w:ind w:right="-284" w:hanging="0"/>
              <w:rPr/>
            </w:pPr>
            <w:r>
              <w:rPr/>
              <w:t>планом по составлению характеристики страны  по картам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4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Северная Европа. Швеция  и Норве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4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Западная Европа. </w:t>
            </w:r>
          </w:p>
          <w:p>
            <w:pPr>
              <w:pStyle w:val="Normal"/>
              <w:ind w:right="-284" w:hanging="0"/>
              <w:rPr/>
            </w:pPr>
            <w:r>
              <w:rPr/>
              <w:t>Великобритания. Фр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4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Западная Европа. Нидерланды.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Германия. Швейцария. </w:t>
            </w:r>
            <w:r>
              <w:rPr>
                <w:b/>
              </w:rPr>
              <w:t>Контрольное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4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Восточная Европа. Польша. </w:t>
            </w:r>
          </w:p>
          <w:p>
            <w:pPr>
              <w:pStyle w:val="Normal"/>
              <w:ind w:right="-284" w:hanging="0"/>
              <w:rPr/>
            </w:pPr>
            <w:r>
              <w:rPr/>
              <w:t>Чехия.  Словакия.  Венг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4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Белоруссия. Укра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4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Южная Европа. Италия и Гре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5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Юго-Западная Азия. Республики Закавказья . Тур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5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Юго-Западная Азия. Израиль. Арабские страны. Иран. Практ.раб.№25</w:t>
            </w:r>
          </w:p>
          <w:p>
            <w:pPr>
              <w:pStyle w:val="Normal"/>
              <w:ind w:right="-284" w:hanging="0"/>
              <w:rPr/>
            </w:pPr>
            <w:r>
              <w:rPr/>
              <w:t>"Составлять географический образ Израиля, Ирана и одой из арабских стр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5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Южная Азия. Инд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5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Страны  Центральной Аз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5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5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Восточная Азия. Кит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5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Яп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5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Юго-Восточная Азия. Индоне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5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 xml:space="preserve">Повторение и обобщение раздела "Материки и </w:t>
            </w:r>
          </w:p>
          <w:p>
            <w:pPr>
              <w:pStyle w:val="Normal"/>
              <w:ind w:right="-284" w:hanging="0"/>
              <w:rPr/>
            </w:pPr>
            <w:r>
              <w:rPr/>
              <w:t>стран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ов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Природа Земли и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рирода - основа жизни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5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Развитие памяти, мышления и восприяти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Изменение природы челове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5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Роль географической науки в рациональном использовании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П.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</w:rPr>
            </w:pPr>
            <w:r>
              <w:rPr>
                <w:b/>
              </w:rPr>
              <w:t xml:space="preserve">Резер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/>
              <w:t>Итоговое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/>
            </w:pPr>
            <w:r>
              <w:rPr/>
            </w:r>
          </w:p>
        </w:tc>
      </w:tr>
    </w:tbl>
    <w:p>
      <w:pPr>
        <w:pStyle w:val="Normal"/>
        <w:ind w:left="-567" w:right="-284" w:hanging="0"/>
        <w:rPr/>
      </w:pPr>
      <w:r>
        <w:rPr/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9:48:00Z</dcterms:created>
  <dc:creator>Admin</dc:creator>
  <dc:description/>
  <cp:keywords/>
  <dc:language>en-US</dc:language>
  <cp:lastModifiedBy>user1</cp:lastModifiedBy>
  <cp:lastPrinted>2021-02-06T23:58:00Z</cp:lastPrinted>
  <dcterms:modified xsi:type="dcterms:W3CDTF">2021-02-23T19:38:00Z</dcterms:modified>
  <cp:revision>71</cp:revision>
  <dc:subject/>
  <dc:title>Муниципальное бюджетное образовательное учреждение</dc:title>
</cp:coreProperties>
</file>