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чая программа составлена в соответствии с нормативными документами: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едеральный закон  «Об образовании в Российской Федерации» от 29.12.2012 № 273-ФЗ.(изменения от 08.12.2020 года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едеральный государственный стандарт основного общего образования. Приказ Министерства образования и  науки Российской Федерации от17.12.2010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исьмо Минобрнауки России от 27.04.2007  № 03-898 «Методические рекомендации по организации образовательного процесса в общеобразовательных учреждениях по курсу «Основы безопасности жизнедеятельности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исьмо Департамента государственной политики в сфере общего образования Министерства образования и науки Российской Федерации от 29.04. 2014 г  № 08-548 «О Федеральном перечне учебников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игиенические требования, утвержденные постановлением Главного государственного санитарного врача Российской Федерации от 29. 12. 2010 г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 в Минюсте России 03.03.2011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имерная основная образовательная программа основного общего образования. Одобрена решением федерального учебно-методического объединения по общему образованию (протокол от 8 апреля 2015 г № 1/15)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иказ Минобрнауки России от  29.12. 2014 № 1644 «О внесении изменений в приказ Министерства образования и науки Российской Федерации от 17 декабря 2010 № 1897 «Об утверждении федерального государственного образовательного стандарта основного общего образования» (Зарегистрировано в Минюсте России 06.02.2015 № 35915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исьмо Министерства образования и науки Российской Федерации от 17.02.2012 № 986 «Об оснащении образовательных учреждений учебным и учебно-лабораторным оборудованием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граммы А.Т. Тищенко, Н.В. Синица, «Технология». Предметная линия учебников 5 – 8 классы. Ванта Граф 2015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чебный план школ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.Приказ Министерства просвещения РФ №712 от 11.12.2020 года «О внесении изменений в некоторые федеральные государственные образовательные стандарты общего образовательного образования по вопросам воспитания обучающихс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риказом Министерства просвещения России от 28 декабря 2018 № 345 «О федеральном перечне учебников, рекомендуемых к использованию при реализации имеющих государственную аккредитацию образовательных програм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начального общего, основного общего, среднего общего образования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В период карантина (усиления санитарно-эпидемиологических мероприятий) обучение детей может осуществляться в дистанционном режиме. Для организации дистанционного обучения используются следующие платформы: «Российская электронная школа», Сервис «Яндекс.Учебник», образовательная платформа «Учи.ру», Электронные версии УМК от издательств «Просвещение» и «Российский учеб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я — это наука о преобразовании и использовании материи, энергии и информации в интересах и по плану человека. Она включает изучение методов и средств преобразования и использования указанных объ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оле учебный предмет «Технология» — интегративная образовательная область, синтезирующая научные знания из математики, физики, химии и биологии и показывающая их использование в промышленности, энергетике, связи, сельском хозяйстве, транспорте и других направлениях деятельност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ориентирована на использование учебника: Технология. Индустриальные технологии. 5-8 класс. Учебник для учащихся общеобразовательных учреждении./ А.Т. Тищенко. В.Д.Симоненко.- М.: Вентана - Граф, 2015. Выбор данной программы и учебника обусловлен тем, что их содержание соответствует основам федерального государственного образовательного стандарта, учебного плана, примерной программы основного общего образования по технологии и раскрывает содержания основных направлении и разделов курса «Технология» с учётом региональных особенностей, материально-технического обеспечения образовательного учреждения, интересов и потребностей учащих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е предназначение учебного предмета «Технология» в системе общего образования заключается в формировании технологической грамотности, компетентности, технологического мировоззрения, технологической и исследовательской культуры школьника, включающей технологические знания и умения, воспитание трудовых, гражданских и патриотических качеств его личности, профессиональное самоопределение в условиях рынка труда, формирование гуманистически ориентированного мировоззрения. Технологическая грамотность включает способность понимать, использовать и контролировать технологию, умение решать проблемы, развивать творческие способности, сознательность, гибкость, предприимчивость. Технологическая компетентность связана с овладением умениями осваивать разнообразные способы и средства преобразования материалов, энергии, информации, учитывать экономическую эффективность и возможные экологические последствия технологической деятельности, определять свои жизненные и профессиональные планы. Технологическая культура предполагает овладение системой понятий, методов и средств преобразовательной деятельности по созданию материальных и духовных ценностей. Она предусматривает изучение современных и перспективных энергосберегающих, материалосберегающих и безотходных технологий в сферах производства и услуг, методов борьбы с загрязнением окружающей среды, планирования и организации трудового процесса, обеспечения безопасности труда, компьютерной обработки документации, психологии человеческого общения, основ творческой и предпринимательской деятельности. Технологическая культура содержит ряд составляющих, учитывая, что в обществе человек выполняет функции гражданина, труженика, собственника, семьянина, потребителя и учащегося:  культура труда - включает планирование и организацию трудового процесса, как• репродуктивного, так и творческого; выбор инструментов и оборудования, организацию рабочего места, обеспечение безопасности труда, технологической и трудовой дисциплины, контроль качества продукции, необходимые для выполнения социальных функций труженика;  графическая культура - знания, умения и готовность использовать графические, в том числе  культура дизайна - знания, умения и готовность использовать принципы эргономики, эстетики,чертежные средства для обеспечения технологического процесса; дизайна и художественной обработки материалов для обеспечения конкурентоспособности продукции;  информационная культура - знания, умения и готовность использовать принципы сбора, хранения, обработки и использования информации из различных источников для реализации трудовой деятельности;  предпринимательская культура - знания, умения и готовность анализировать потребности людей (рынка), организовывать и управлять небольшим человеческим коллективом для обеспечения этих потребностей, рекламировать свою продукцию;  культура человеческих отношений - знания, умения и готовность осуществлять бесконфликтное (доброжелательное) взаимодействия с людьми как на производстве, так и в семье, на улице, в транспорте;  экологическая культура включает в себя экологические знания, понимание, что природа является источником жизни и красоты, богатство нравственно-эстетических чувств и переживаний, порожденных общением с природой и ответственность за ее сохранение, способность соизмерять любой вид деятельности с сохранением окружающей среды и здоровья человека, глубокую заинтересованность в природоохранной деятельности, грамотное ее осуществление;  культура дома - знания и умения украшения дома, создание семейного уюта, здорового образа жизни и продуманного ведения домашнего хозяйства, выполняя социальные функции семьянина;  потребительская культура - знания, умения и готовность продуманно вести себя на рынке товаров и услуг, выполняя социальные функции потребителя;  проектная и исследовательская культура - знания, умения и готовность самостоятельного определения потребностей и возможностей деятельности при выполнении проекта, получения, анализа и использования полезной для выполнения проекта информации, выдвижения спектра идей выполнения проекта, выбора оптимальной идеи, исследования этой идеи, планирования, организации и выполнения работы по реализации проекта, включая приобретение дополнительных знаний и умений, оценки проекта и его презентаци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составлена с учетом полученных знаний учащихся в начальной школы на уроках технологии и опыта их учебно-трудовой деятельности. В результате изучения учебного предмета «Технология» учащиеся овладеют следующими знаниями и умениями: — находят, обрабатывают и используют необходимую информацию, читают и выполняют несложную проектную, конструкторскую и технологическую документацию; — выдвигают и оценивают предпринимательские идеи, проектируют предмет труда в соответствии с предполагаемыми функциональными свойствами, общими требованиями дизайна, планируют свою практическую деятельность с учётом реальных условий осуществления технологического процесса; — создают продукты труда (материальные объекты и услуги), обладающие эстетическими качествами и потребительской стоимостью; — выполняют с учётом требований безопасности труда необходимые приёмы работ и технологические операции, используя соответствующие инструменты и оборудование; — оценивают возможную экономическую эффективность различных способов оказания услуг, выполнения конструкций материальных объектов и технологии их изготовления, дают элементарную экологическую оценку технологии и результатов практической деятельности; — ориентируются в мире профессий, оценивают свои профессиональные интересы и склонности, составляют жизненные и профессиональные пл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и задачи составления рабоч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целями изучения учебного предмета «Технология»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ирование представлений о составляющих техносферы, современном производстве и распространённых в нём технологиях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ирование представлений о технологической культуре производства,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владение необходимыми в повседневной жизни базовы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дами бытовой техник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владение общетрудовыми и специальными умениями, необходимыми для проектирования и создания продуктов труда, ведения домашнего хозяйства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формирование у обучающихся опыта самостоятельной проектно-исследовательской деятель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воспитание гражданских и патриотических качеств личности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фессиональное самоопределение школьников в условиях рынка труда, формирование гуманистически и прагматически ориентированного мировоззрения, социально обоснованных ценностных ориентаци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По каждому разделу учащиеся изучают основной теоретический материал, осваивают необходимый минимум технологических операций, которые в дальнейшем позволяют выполнить творческие проекты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right="-159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обучении школьников используются информационные и коммуникационные технологии, позволяющие расширить кругозор обучающихся за счёт обращения к различным источникам информации, в том числе сети Интернет; применение при выполнении творческих проектов текстовых и графических редакторов, компьютерных программ, дающих возможность проектировать интерьеры, выполнять схемы для рукоделия, создавать электронные презентации.</w:t>
        <w:tab/>
        <w:t>В содержании программы сквозной линией проходят вопросы экологического и эстетического воспитания школьников, знакомство их с различными профессия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Значимость учебного предмета технология  определяется ее ролью в современной науке и производстве, а также   важностью технологической грамотности молодого поколения для формирования  его интеллектуальных и морально-этических качеств, эстетических вкусов и практических навыков, применимых в дальнейшей жизни, для ориентации на будущую професс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1" w:firstLine="425"/>
        <w:jc w:val="both"/>
        <w:outlineLvl w:val="5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ограмма составлена с учетом опыта  трудовой и технологической деятельности, полученного учащимися при обучении в начальной школе и с учетом жизненного опыта, приобретенного учащимися в данном возрасте. Программа обеспечивает преемственность по основным линия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1" w:firstLine="425"/>
        <w:jc w:val="both"/>
        <w:outlineLvl w:val="5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се разделы программы содержат основные теоретические сведения, практические задания, предусматривают творческие проекты. Освоение предмета технология строится на системно-деятельном подходе в обучении. Минимум теоретических сведений и информация о правилах безопасной работы  дается перед выполнением практических заданий, другие необходимые теоретические сведения учащиеся находят в процессе исследования по теме и выполнения практических заданий и творческих проектов. Накопленный опыт изучения и освоения материала предыдущего раздела является отправной точкой для перехода к изучению следующего раздела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ётом общих требований федерального государственно</w:t>
        <w:softHyphen/>
        <w:t>го образовательного стандарта основного общего образования второго поколения изучение предметной области «Технология» должно обеспечи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0" w:right="10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новационной творческой деятельности обучаю</w:t>
        <w:softHyphen/>
        <w:t>щихся в процессе решения прикладных учебных задач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использование знаний, полученных при изуче</w:t>
        <w:softHyphen/>
        <w:t>нии других учебных предметов, и сформированных универсальных учебных действ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умений осуществлять учебно-исследо</w:t>
        <w:softHyphen/>
        <w:t>вательскую и проектную деятельнос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 социальных и этических аспектах научно-технического прогресс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пособности придавать экологическую на</w:t>
        <w:softHyphen/>
        <w:t>правленность любой деятельности, проекту; демонстрировать экологическое мышление в разных формах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учебного предмета в образовательной программе школ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right="-159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ab/>
        <w:t xml:space="preserve">Согласно календарного учебного графика образователь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го общего образования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колы учебный год для 7 класса включает 34 учебные недели, на изучение технологии в 7 классе отводится 2 часа в неделю, всего 68 часов в год.</w:t>
      </w:r>
    </w:p>
    <w:p>
      <w:pPr>
        <w:pStyle w:val="Normal"/>
        <w:tabs>
          <w:tab w:val="left" w:pos="708" w:leader="none"/>
          <w:tab w:val="left" w:pos="45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ой предусмотрено выполнение обучающимися творческого проекта. Соответствующая тема по учебному плану программы предлагается в конце каждо</w:t>
        <w:softHyphen/>
        <w:t>го года обучения. Методически возможно построение годового учебного плана занятий с введением творческой, про</w:t>
        <w:softHyphen/>
        <w:t>ектной деятельности с начала учебного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класс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классах большинство учащихся  с высоким уровнем обученности, хорошей успеваемостью по предмету. В этих классах рекомендуемая государственная программа реализуется в полном объём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чащихся, имеющих недостаточный уровень обученности проводится индивидуальная коррекция пробелов в знаниях за счет дифференциации уровней домашних заданий как формы внеурочной деятельности учащихся), а так же дополнительные занятия в рамках внеуроч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чащиеся  класса отличаются низким уровнем обученности и замедленным темпом усвоения знаний, поэтому для этого класса домашнее задание корректируется, с целью увеличения часов на отработку практических навыков по каждой изучаемой те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Формы контроля образовательных достижений обучающих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. Тестовые зад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Устный опро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 Практическое выполнение норматив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Все тестовые задания оценива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правильный ответ – 1 балл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отсутствие ответа или неправильный ответ – 0 бал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Критерии оценива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2» - менее 25% правильных отв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3» - от 25% до 50% правильных отв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4» - от 50% до 75% правильных отв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5» - от 75% и более правильных отв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Оценка устных ответов обучающегося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вет оценивается отметкой «5», если обучающий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зложил материал грамотным языком в определенной логической последовательности, точно используя терминологию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вечал самостоятельно без наводящих вопросов уч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вет оценивается отметкой «4», если: он удовлетворяет в основном требованиям на отметку «5», но при этом имеет один из недостатк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изложении допущены небольшие пробелы, не исказившие общего содержания отве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пущены один или два недочета при освещении содержания ответа, исправленные по замечанию учител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пущена ошибка или более двух недочетов при освещении второстепенных вопросов, легко исправленные по замечанию уч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метка «3» ставится в следующих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мелись затруднения или допущены ошибки в определении понятий, исправленные после нескольких  вопрос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метка «2» ставится в следующих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бнаружено незнание или непонимание обучающимся большей или наибольшей части материа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ценка практического выполнения зад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оценивается отметкой «5»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если обучающийся выполнил </w:t>
      </w:r>
      <w:r>
        <w:rPr>
          <w:rFonts w:eastAsia="Times New Roman" w:cs="Times New Roman" w:ascii="Times New Roman" w:hAnsi="Times New Roman"/>
          <w:sz w:val="24"/>
          <w:szCs w:val="24"/>
        </w:rPr>
        <w:t>зад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без ошибок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оценивается отметкой «4»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если: он удовлетворяет в основном требованиям на отметку «5», но при этом имеет один из недостатк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опущены небольшие недочёты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пущены один или два недочёта, исправленные по замечанию учител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отметка «3» ставится в следующих случаях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неполно или непоследовательно выполнено задание;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еумение исправлять ошибки по замечанию учител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отметка «2» стави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 если обучающийся не выполнил </w:t>
      </w:r>
      <w:r>
        <w:rPr>
          <w:rFonts w:eastAsia="Times New Roman" w:cs="Times New Roman" w:ascii="Times New Roman" w:hAnsi="Times New Roman"/>
          <w:sz w:val="24"/>
          <w:szCs w:val="24"/>
        </w:rPr>
        <w:t>зад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Личностные, метапредметные и предметные результаты освоения предмет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Личностны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азвитие личностных, в том числе духовных и физических, качеств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формирование потребности соблюдать нормы здорового образа жизни, осознанно выполнять правила безопас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оспитание ответственного отношения к сохране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кружающей природной среды, личному здоровью как к индивидуальной и общественной це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навыков будущего, креативности, критического мышления, кооперации к сотрудничеств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Метапредметные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владение умениями формулировать личные понятия о технологии; анализировать; обобщать и сравнивать; выявлять причинно-следственные связ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владение обучающимися навыками, выбирать средства реализации поставленных целей,  оценивать результаты своей деятель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формирование умения воспринимать и перерабатывать информацию, генерировать идеи, моделировать индивидуальные подходы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своение приемов 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 выполнении технологической опер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формирование умений  взаимодействовать с окружающими, выполнять  различные социальные роли  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Предметны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1. В познавательной сфе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зн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авил безопасной работы, технологического поролцесса, технологических операц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ния представлять результаты проектной и учебно-исследовательской деяте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и развитие функциональной грамотности обучающихся (читательской, естественно-научной, математической, ИК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онятия о значении экологической куль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Знание особенностей </w:t>
      </w:r>
      <w:r>
        <w:rPr>
          <w:rFonts w:eastAsia="Times New Roman" w:cs="Times New Roman" w:ascii="Times New Roman" w:hAnsi="Times New Roman"/>
          <w:sz w:val="24"/>
          <w:szCs w:val="24"/>
        </w:rPr>
        <w:t>конструкционных материалов, и правил их исполь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2. В ценностно-ориентационной сфе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мения применять полученные теоретические знания на практике — принимать обоснованные реш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мения анализиров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ехнологические процесс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выявлять причин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шибок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их возникновения и возможные последствия, проектировать модел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3. В коммуникативной сфе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яснение последовательности действ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реализации технологического процесс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4. В эстетической сфе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мение оценивать с эстетической (художественной) точки зрения красоту окружающего мира; умение сохранять 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5. В трудовой сфере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знания устройства и принципов действия бытовых приборов и других технических средств, используемых </w:t>
      </w:r>
      <w:r>
        <w:rPr>
          <w:rFonts w:eastAsia="Times New Roman" w:cs="Times New Roman" w:ascii="Times New Roman" w:hAnsi="Times New Roman"/>
          <w:sz w:val="24"/>
          <w:szCs w:val="24"/>
        </w:rPr>
        <w:t>в процесс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 локализация возможных опасных ситуаций, связанных с нарушением работы технических средств и правил их эксплуат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•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умения оказывать перв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предмету «Технология » с указанием количества часов отводимых на усвоение каждой темы с учетом рабочей программы воспитания</w:t>
      </w:r>
    </w:p>
    <w:p>
      <w:pPr>
        <w:pStyle w:val="Normal"/>
        <w:suppressAutoHyphens w:val="true"/>
        <w:spacing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9395</wp:posOffset>
                </wp:positionV>
                <wp:extent cx="541909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10"/>
                              <w:gridCol w:w="4965"/>
                              <w:gridCol w:w="1133"/>
                              <w:gridCol w:w="1726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Тема урок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водный инструкта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изико-механические свойства древесин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структорская документац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.Технологическая документац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точка деревообрабатывающих инструментов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стройка рубанков и шерхебеле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клонения и допуски на размеры деталей. 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Шиповые столярные соединени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метка и изготовление шипов и проушин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единение деталей шкантами и шурупами в нагелб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очение конических и фасонных детале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очение декоративных ихделий из древесин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фессии и специальности рабочих занятых в дерево обрабатывающей промышленност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-16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озаика на изделиях из древесин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хнология изготовления мозаичных наборо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-22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полнения рисунка, наклеивание и отделка мозаичного набор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3-24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ификация сталей.Термическая обработка сталей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5-26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ертеж деталей, изготовленных на токарном и фрезерном станках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значение  и устройство токарно-винторезного станка.Виды и назначение резцо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правление токарно-винторезным станко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1-32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емы работы на токарно-винторезном станк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3-34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хнологическая документация для изготовления изделий на станках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5-36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стройство настольного горизонтальн-фрезерного  станк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резание резьбы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иснение по фольг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екоративные изделия из проволок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3-44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озайка с металическим контуром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5-46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асм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7-48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пильный металл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9-50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еканка на резиновой подкладке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1-52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овы технологии штукатурных работ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3-54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хнология оклейки помещения обоями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5-56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ехнологии плиточных работ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7-66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бор, разработка, оформление  творческого проек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7-68</w:t>
                                  </w:r>
                                </w:p>
                              </w:tc>
                              <w:tc>
                                <w:tcPr>
                                  <w:tcW w:w="4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ащита творческого проекта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pt;height:841.9pt;mso-wrap-distance-left:9pt;mso-wrap-distance-right:9pt;mso-wrap-distance-top:0pt;mso-wrap-distance-bottom:0pt;margin-top:18.85pt;mso-position-vertical-relative:text;margin-left:2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10"/>
                        <w:gridCol w:w="4965"/>
                        <w:gridCol w:w="1133"/>
                        <w:gridCol w:w="1726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Тема урок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водный инструктаж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Физико-механические свойства древесин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структорская документац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.Технологическая документац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точка деревообрабатывающих инструментов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стройка рубанков и шерхебеле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тклонения и допуски на размеры деталей. 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Шиповые столярные соединени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зметка и изготовление шипов и проушин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единение деталей шкантами и шурупами в нагелб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очение конических и фасонных детале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очение декоративных ихделий из древесин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фессии и специальности рабочих занятых в дерево обрабатывающей промышленност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-16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озаика на изделиях из древесин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7-18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хнология изготовления мозаичных наборо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-22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полнения рисунка, наклеивание и отделка мозаичного набор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3-24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лассификация сталей.Термическая обработка сталей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5-26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ертеж деталей, изготовленных на токарном и фрезерном станках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7-28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значение  и устройство токарно-винторезного станка.Виды и назначение резцо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9-30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правление токарно-винторезным станко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1-32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емы работы на токарно-винторезном станк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3-34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хнологическая документация для изготовления изделий на станках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5-36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стройство настольного горизонтальн-фрезерного  станк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7-38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резание резьбы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9-40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иснение по фольг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1-42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екоративные изделия из проволок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3-44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озайка с металическим контуром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5-46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асм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7-48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пильный металл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9-50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Чеканка на резиновой подкладке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1-52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сновы технологии штукатурных работ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3-54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хнология оклейки помещения обоями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5-56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Технологии плиточных работ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7-66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бор, разработка, оформление  творческого проек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  <w:cantSplit w:val="true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7-68</w:t>
                            </w:r>
                          </w:p>
                        </w:tc>
                        <w:tc>
                          <w:tcPr>
                            <w:tcW w:w="4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ащита творческого проекта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226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192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29:00Z</dcterms:created>
  <dc:creator>Админ</dc:creator>
  <dc:description/>
  <cp:keywords/>
  <dc:language>en-US</dc:language>
  <cp:lastModifiedBy>Prep</cp:lastModifiedBy>
  <dcterms:modified xsi:type="dcterms:W3CDTF">2021-02-25T07:29:00Z</dcterms:modified>
  <cp:revision>2</cp:revision>
  <dc:subject/>
  <dc:title/>
</cp:coreProperties>
</file>