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основного общего образования по физике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7 Б класса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стоящая рабочая программа разработана на основании следующих </w:t>
      </w:r>
      <w:r>
        <w:rPr>
          <w:b/>
          <w:i/>
          <w:sz w:val="24"/>
          <w:szCs w:val="24"/>
        </w:rPr>
        <w:t>нормативных документов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b/>
          <w:b/>
          <w:sz w:val="24"/>
          <w:szCs w:val="24"/>
        </w:rPr>
      </w:pPr>
      <w:r>
        <w:rPr/>
        <w:t>закон РФ «Об образовании» (ст.9, п.6; ст.32, п.2, пп.7)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образовательный стандарт основного общего образования/ М-во образования и науки Рос.Федерации. – М.: Просвещение, 2011.- 48 с.- (Стандарты второго поколения)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sz w:val="24"/>
          <w:szCs w:val="24"/>
        </w:rPr>
        <w:t>Рабочие  программы. Физика. 7 – 9 классы. – 2-е изд.- М.: Дрофа, 2013. – 400 с. -. (Стандарты второго поколения)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каз № 253 от 31 марта 2014 г. Об утверждении федерального перечня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 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/>
      </w:pPr>
      <w:r>
        <w:rPr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 (приказ Министерства образования и науки от 04.10.2010 № 986)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аспоряжение Министерства образования Ульяновской области от 31.01.2012 г. № 320-Р «О введении Федерального образовательного стандарта основного общего образования в общеобразовательных учреждениях Ульяновской области.</w:t>
      </w:r>
    </w:p>
    <w:p>
      <w:pPr>
        <w:pStyle w:val="Normal"/>
        <w:numPr>
          <w:ilvl w:val="0"/>
          <w:numId w:val="7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азисный учебный план МБОУ СШ № 70. </w:t>
      </w:r>
    </w:p>
    <w:p>
      <w:pPr>
        <w:pStyle w:val="Normal"/>
        <w:spacing w:lineRule="auto" w:line="24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ая программа основного общего образования по физике для 7 классов разработана 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ГОС ООО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ена на основе авторской программы по физике для 7 классов общеобразовательных учреждений, авторы Н.С. Пурышева, Н. Е. Важеевская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Физика. 7—9 классы : рабочие программы / сост. Е. Н. Тихонова. — 5-е изд., перераб. — М. : Дрофа, 2015. — 400 с. Сборник рабочих программ прошел экспертизу РАО.]   </w:t>
      </w:r>
    </w:p>
    <w:p>
      <w:pPr>
        <w:pStyle w:val="Normal"/>
        <w:suppressAutoHyphens w:val="true"/>
        <w:autoSpaceDE w:val="false"/>
        <w:spacing w:lineRule="auto" w:line="240"/>
        <w:jc w:val="lef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При реализации общеобразовательных программ в МБОУ СШ №70 используются различные образовательные технологии, в том числе при необходимости (при угрозе возникновения и (или) возникновении отдельных чрезвычайных ситуаций) дистанционные образовательные технологии, электронное обучение. Общеобразовательная программа реализуется организацией как самостоятельно, так и посредством сетевых форм их реализации.</w:t>
      </w:r>
    </w:p>
    <w:p>
      <w:pPr>
        <w:pStyle w:val="Normal"/>
        <w:suppressAutoHyphens w:val="true"/>
        <w:autoSpaceDE w:val="false"/>
        <w:spacing w:lineRule="auto" w:line="240"/>
        <w:jc w:val="left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Цели и задачи физики в основной школе</w:t>
      </w:r>
    </w:p>
    <w:p>
      <w:pPr>
        <w:pStyle w:val="TextBodyIndent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Цели изучения физики в основной школе следующие:</w:t>
      </w:r>
    </w:p>
    <w:p>
      <w:pPr>
        <w:pStyle w:val="TextBodyIndent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TextBodyIndent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нимание учащимися смысла основных научных понятий и законов физики, взаимосвязи между ними;</w:t>
      </w:r>
    </w:p>
    <w:p>
      <w:pPr>
        <w:pStyle w:val="TextBodyIndent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у учащихся  представлений о физической картине мира;</w:t>
      </w:r>
    </w:p>
    <w:p>
      <w:pPr>
        <w:pStyle w:val="TextBodyIndent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экологического мышления и ценностного отношения к природе;</w:t>
      </w:r>
    </w:p>
    <w:p>
      <w:pPr>
        <w:pStyle w:val="TextBodyIndent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звитие познавательных интересов и творческих способностей учащихся, а также интереса к расширению и углублению физических знаний и выбора физики как профильного предмета.</w:t>
      </w:r>
    </w:p>
    <w:p>
      <w:pPr>
        <w:pStyle w:val="TextBodyIndent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Для успешного достижения целей курса физики необходимо решить следующие задачи:</w:t>
      </w:r>
    </w:p>
    <w:p>
      <w:pPr>
        <w:pStyle w:val="TextBodyIndent"/>
        <w:numPr>
          <w:ilvl w:val="0"/>
          <w:numId w:val="29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накомство учащихся с методом научного познания и метода исследования объектов и явлений природы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обретение учащимися знаний о механических, световых явлениях, физических величинах, характеризующие эти явления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у учащихся умений наблюдать природные явления и выполнять опыты, лабораторные работы и экспериментальные исследования;</w:t>
      </w:r>
    </w:p>
    <w:p>
      <w:pPr>
        <w:pStyle w:val="TextBodyIndent"/>
        <w:numPr>
          <w:ilvl w:val="0"/>
          <w:numId w:val="29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владение учащимися такими общенаучными понятиями, как природные явления, эмпирически установленный факт, проблема, гипотеза, теоретический вывод, результат экспериментальной проверки.</w:t>
      </w:r>
    </w:p>
    <w:p>
      <w:pPr>
        <w:pStyle w:val="TextBodyIndent"/>
        <w:ind w:left="75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курса физики 7 класса</w:t>
      </w:r>
    </w:p>
    <w:p>
      <w:pPr>
        <w:pStyle w:val="TextBodyIndent"/>
        <w:ind w:left="7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В содержание программы включен материал, на основе изучения которого учащиеся овладевают методами изучения природы – теоретическим и экспериментальным. </w:t>
      </w:r>
      <w:r>
        <w:rPr>
          <w:sz w:val="24"/>
          <w:szCs w:val="24"/>
        </w:rPr>
        <w:t xml:space="preserve">В курсе физики 7 класса изучаются следующие темы: механические, звуковые и световые явления. </w:t>
      </w:r>
      <w:r>
        <w:rPr>
          <w:sz w:val="24"/>
          <w:szCs w:val="24"/>
          <w:lang w:eastAsia="ar-SA"/>
        </w:rPr>
        <w:t xml:space="preserve">Для овладения теоретическим методом организуется работа с обобщенными планами изучения физических понятий – физических явлений, физических величин, физических приборов, законов и теорий. Овладению экспериментальным методом познания способствуют специальные занятия по выполнению  экспериментальных заданий, на основе которых  формируются  практические умения: проводить наблюдения, планировать и выполнять простейшие  эксперименты, измерять физические величины, делать выводы на основе экспериментальных данных.  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</w:t>
      </w:r>
      <w:r>
        <w:rPr>
          <w:sz w:val="24"/>
          <w:szCs w:val="24"/>
          <w:lang w:eastAsia="ar-SA"/>
        </w:rPr>
        <w:t>Для практических занятий  используются   вариативные методы: в зависимости от учебных возможностей учащихся применяются репродуктивные экспериментальные задания (по инструкции, описанию) и задания  исследовательского характера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>Учебный материал  внутри каждого из разделов концентрируем в темы вокруг ведущих  дидактических единиц  содержания, выстраивается   в  строгой логической последовательности.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</w:t>
      </w:r>
      <w:r>
        <w:rPr>
          <w:sz w:val="24"/>
          <w:szCs w:val="24"/>
          <w:lang w:eastAsia="ar-SA"/>
        </w:rPr>
        <w:t xml:space="preserve">По каждой теме указываются  экспериментальные задания, лабораторные работы на основе которых  формируются  практические умения: проводить наблюдения, планировать и выполнять простейшие  эксперименты, измерять физические величины, делать выводы на основе экспериментальных данных.  </w:t>
      </w:r>
    </w:p>
    <w:p>
      <w:pPr>
        <w:pStyle w:val="TextBodyInden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курса «ФИЗИКА» в учебном плане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Физика в основной школе изучается с 7 по 9 класс. Общее число учебных часов за 3 года обучения составляет 245 часов, из них по 70 (2 часа в неделю) в 7 , 8 и (3 часа в неделю) в 9  класс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но действующему Базисному учебному плану  изучение физики в 7 классе основной школы отводиться 2 часа в неделю, всего 70 ур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5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предмета</w:t>
      </w:r>
    </w:p>
    <w:p>
      <w:pPr>
        <w:pStyle w:val="TextBodyInden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Ценностные ориентиры содержания курса физики в основной школе определяются спецификой физики как науки. Понятие «ценности» включает единство объективного (сам объект) и субъективного (отношение субъекта к объекту), поэтому в качестве ценностных ориентиров физического образования выступают объекты, изучаемые в курсе физики, к которым у учащихся формируется ценностное отношение.  Основу познавательных ценностей составляют научные знания, научные методы познания, а ценностная ориентация, формируемая у учащихся в процессе изучения физики, проявляется:</w:t>
      </w:r>
    </w:p>
    <w:p>
      <w:pPr>
        <w:pStyle w:val="TextBodyIndent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 признании ценности научного знания, его практической значимости , достоверности;</w:t>
      </w:r>
    </w:p>
    <w:p>
      <w:pPr>
        <w:pStyle w:val="TextBodyIndent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 осознании ценности физических методов исследования живой и неживой природы;</w:t>
      </w:r>
    </w:p>
    <w:p>
      <w:pPr>
        <w:pStyle w:val="TextBodyIndent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 понимании сложности и противоречивости самого процесса познания как  извечного стремления к истине.</w:t>
      </w:r>
    </w:p>
    <w:p>
      <w:pPr>
        <w:pStyle w:val="TextBodyIndent"/>
        <w:ind w:left="311" w:firstLine="397"/>
        <w:jc w:val="left"/>
        <w:rPr>
          <w:sz w:val="24"/>
          <w:szCs w:val="24"/>
        </w:rPr>
      </w:pPr>
      <w:r>
        <w:rPr>
          <w:sz w:val="24"/>
          <w:szCs w:val="24"/>
        </w:rPr>
        <w:t>Ценностная ориентация содержания курса физики может рассматриваться как формирование:</w:t>
      </w:r>
    </w:p>
    <w:p>
      <w:pPr>
        <w:pStyle w:val="TextBodyIndent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важительного отношения к созидательной, творческой деятельности;</w:t>
      </w:r>
    </w:p>
    <w:p>
      <w:pPr>
        <w:pStyle w:val="TextBodyIndent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нимание необходимости эффективного и безопасного использования различных технических устройств;</w:t>
      </w:r>
    </w:p>
    <w:p>
      <w:pPr>
        <w:pStyle w:val="TextBodyIndent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требности в безусловном выполнении правил безопасности использования веществ в повседневной жизни;</w:t>
      </w:r>
    </w:p>
    <w:p>
      <w:pPr>
        <w:pStyle w:val="TextBodyIndent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здание выбора будущей профессиональной деятельности.</w:t>
      </w:r>
    </w:p>
    <w:p>
      <w:pPr>
        <w:pStyle w:val="TextBodyIndent"/>
        <w:ind w:left="311" w:firstLine="397"/>
        <w:jc w:val="left"/>
        <w:rPr/>
      </w:pPr>
      <w:r>
        <w:rPr>
          <w:sz w:val="24"/>
          <w:szCs w:val="24"/>
        </w:rPr>
        <w:t xml:space="preserve">Курс физики обладает возможностями формирования </w:t>
      </w:r>
      <w:r>
        <w:rPr>
          <w:b/>
          <w:sz w:val="24"/>
          <w:szCs w:val="24"/>
        </w:rPr>
        <w:t>коммуникативных</w:t>
      </w:r>
      <w:r>
        <w:rPr>
          <w:sz w:val="24"/>
          <w:szCs w:val="24"/>
        </w:rPr>
        <w:t xml:space="preserve"> ценностей, основу которых составляют процесс общения, грамотная речь, а ценностная ориентация направлена на воспитание у учащихся:</w:t>
      </w:r>
    </w:p>
    <w:p>
      <w:pPr>
        <w:pStyle w:val="TextBodyIndent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авильного использования физической терминологии и символики;</w:t>
      </w:r>
    </w:p>
    <w:p>
      <w:pPr>
        <w:pStyle w:val="TextBodyIndent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требности вести диалог, выслушивать мнение оппонента, участвовать в дискуссии;</w:t>
      </w:r>
    </w:p>
    <w:p>
      <w:pPr>
        <w:pStyle w:val="TextBodyIndent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пособности открыто выражать и аргументировано отстаивать свою точку зрения.</w:t>
      </w:r>
    </w:p>
    <w:p>
      <w:pPr>
        <w:pStyle w:val="Normal"/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Программа позволяет добиваться следующих</w:t>
      </w:r>
      <w:r>
        <w:rPr>
          <w:rStyle w:val="FontStyle26"/>
          <w:sz w:val="24"/>
          <w:szCs w:val="24"/>
        </w:rPr>
        <w:t xml:space="preserve"> результатов освоения о</w:t>
      </w:r>
      <w:r>
        <w:rPr>
          <w:sz w:val="24"/>
          <w:szCs w:val="24"/>
        </w:rPr>
        <w:t>бразовательной программы основного общего об</w:t>
        <w:softHyphen/>
        <w:t>разова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учащихся будут сформированы:</w:t>
      </w:r>
    </w:p>
    <w:p>
      <w:pPr>
        <w:pStyle w:val="Normal"/>
        <w:numPr>
          <w:ilvl w:val="0"/>
          <w:numId w:val="3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выки будущего – креативность, критическое мышление, кооперация, и сотрудничества 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sz w:val="24"/>
          <w:szCs w:val="24"/>
        </w:rPr>
        <w:t>ответственное отношение к учению; готовность и спо</w:t>
        <w:softHyphen/>
        <w:t xml:space="preserve">собность обучающихся к саморазвитию и самообразованию на основе мотивации к </w:t>
      </w:r>
      <w:r>
        <w:rPr>
          <w:rStyle w:val="FontStyle26"/>
          <w:sz w:val="24"/>
          <w:szCs w:val="24"/>
        </w:rPr>
        <w:t>обучению и познанию;</w:t>
      </w:r>
    </w:p>
    <w:p>
      <w:pPr>
        <w:pStyle w:val="Normal"/>
        <w:numPr>
          <w:ilvl w:val="0"/>
          <w:numId w:val="3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32"/>
        </w:numPr>
        <w:spacing w:lineRule="auto" w:line="24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sz w:val="24"/>
          <w:szCs w:val="24"/>
        </w:rPr>
        <w:t>формирование способности к эмоциональному вос</w:t>
        <w:softHyphen/>
        <w:t>приятию физических задач, решений, рассуж</w:t>
        <w:softHyphen/>
        <w:t>дени</w:t>
      </w:r>
      <w:r>
        <w:rPr>
          <w:rStyle w:val="FontStyle26"/>
          <w:sz w:val="24"/>
          <w:szCs w:val="24"/>
        </w:rPr>
        <w:t>й;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>
          <w:sz w:val="24"/>
          <w:szCs w:val="24"/>
        </w:rPr>
        <w:t>умение контролировать процесс и результат учебной деятельности;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учащихся могут быть сформированы: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коммуникативная компетентность в об</w:t>
        <w:softHyphen/>
        <w:t>щении и сотрудничестве со сверстниками в образовательной, учебно-исследовательской, творче</w:t>
        <w:softHyphen/>
        <w:t>ской и других видах деятельности;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критичность мышления, умение распознавать логически некорректные в</w:t>
      </w:r>
      <w:r>
        <w:rPr>
          <w:rStyle w:val="FontStyle26"/>
          <w:sz w:val="24"/>
          <w:szCs w:val="24"/>
        </w:rPr>
        <w:t>ысказывания, отличать гипотезу от факта;</w:t>
      </w:r>
    </w:p>
    <w:p>
      <w:pPr>
        <w:pStyle w:val="Normal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креативность мышления, инициативы, находчивости, активности при решении  задач.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: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улятивны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ормулировать и удерживать учебную задачу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sz w:val="24"/>
          <w:szCs w:val="24"/>
        </w:rPr>
        <w:t xml:space="preserve">выбирать действия в </w:t>
      </w:r>
      <w:r>
        <w:rPr>
          <w:rStyle w:val="FontStyle38"/>
          <w:i w:val="false"/>
          <w:sz w:val="24"/>
          <w:szCs w:val="24"/>
        </w:rPr>
        <w:t>соответствии с поставленной задачей и услови</w:t>
      </w:r>
      <w:r>
        <w:rPr>
          <w:sz w:val="24"/>
          <w:szCs w:val="24"/>
        </w:rPr>
        <w:t>ями её реализации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sz w:val="24"/>
          <w:szCs w:val="24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rStyle w:val="FontStyle26"/>
          <w:sz w:val="24"/>
          <w:szCs w:val="24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16"/>
        </w:numPr>
        <w:spacing w:lineRule="auto" w:line="240"/>
        <w:rPr/>
      </w:pPr>
      <w:r>
        <w:rPr>
          <w:spacing w:val="-4"/>
          <w:sz w:val="24"/>
          <w:szCs w:val="24"/>
        </w:rPr>
        <w:t>осуществлять контроль по образцу и вносить не</w:t>
        <w:softHyphen/>
        <w:t>обходимые коррективы;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sz w:val="24"/>
          <w:szCs w:val="24"/>
        </w:rPr>
        <w:t xml:space="preserve">определять последовательность промежуточных целей и соответствующих им действий с учётом </w:t>
      </w:r>
      <w:r>
        <w:rPr>
          <w:rStyle w:val="FontStyle26"/>
          <w:sz w:val="24"/>
          <w:szCs w:val="24"/>
        </w:rPr>
        <w:t>конечного результата;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spacing w:val="4"/>
          <w:sz w:val="24"/>
          <w:szCs w:val="24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sz w:val="24"/>
          <w:szCs w:val="24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18"/>
        </w:numPr>
        <w:spacing w:lineRule="auto" w:line="240"/>
        <w:rPr/>
      </w:pPr>
      <w:r>
        <w:rPr>
          <w:sz w:val="24"/>
          <w:szCs w:val="24"/>
        </w:rPr>
        <w:t>выделять и формулировать то, что усвоено и что нужно усвои</w:t>
      </w:r>
      <w:r>
        <w:rPr>
          <w:rStyle w:val="FontStyle26"/>
          <w:sz w:val="24"/>
          <w:szCs w:val="24"/>
        </w:rPr>
        <w:t>ть, о</w:t>
      </w:r>
      <w:r>
        <w:rPr>
          <w:sz w:val="24"/>
          <w:szCs w:val="24"/>
        </w:rPr>
        <w:t>пределять качество и уровень усвоения;</w:t>
      </w:r>
    </w:p>
    <w:p>
      <w:pPr>
        <w:pStyle w:val="Normal"/>
        <w:numPr>
          <w:ilvl w:val="0"/>
          <w:numId w:val="1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центрировать волю для преодоления интеллектуальных затруднений и физических препятствий;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>познавательны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>
          <w:sz w:val="24"/>
          <w:szCs w:val="24"/>
        </w:rPr>
        <w:t>использовать общ</w:t>
      </w:r>
      <w:r>
        <w:rPr>
          <w:rStyle w:val="FontStyle38"/>
          <w:i w:val="false"/>
          <w:sz w:val="24"/>
          <w:szCs w:val="24"/>
        </w:rPr>
        <w:t>ие приёмы решения задач;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>
          <w:sz w:val="24"/>
          <w:szCs w:val="24"/>
        </w:rPr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уществлять смысловое чтение;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26"/>
        </w:numPr>
        <w:spacing w:lineRule="auto" w:line="240"/>
        <w:rPr/>
      </w:pPr>
      <w:r>
        <w:rPr>
          <w:sz w:val="24"/>
          <w:szCs w:val="24"/>
        </w:rPr>
        <w:t>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</w:t>
      </w:r>
      <w:r>
        <w:rPr>
          <w:rStyle w:val="FontStyle26"/>
          <w:sz w:val="24"/>
          <w:szCs w:val="24"/>
        </w:rPr>
        <w:t>иях неполной и избыточной, точной и вероятностной и</w:t>
      </w:r>
      <w:r>
        <w:rPr>
          <w:sz w:val="24"/>
          <w:szCs w:val="24"/>
        </w:rPr>
        <w:t>нформаци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pacing w:val="-6"/>
          <w:sz w:val="24"/>
          <w:szCs w:val="24"/>
        </w:rPr>
        <w:t>устанавливать причинно-следственные связи; строить логические рассуждения, умозаключения (индуктив</w:t>
        <w:softHyphen/>
        <w:t>ные, дедуктивные и по аналогии) и выводы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pacing w:val="-6"/>
          <w:sz w:val="24"/>
          <w:szCs w:val="24"/>
        </w:rPr>
        <w:t>формиро</w:t>
      </w:r>
      <w:r>
        <w:rPr>
          <w:rStyle w:val="FontStyle26"/>
          <w:spacing w:val="-6"/>
          <w:sz w:val="24"/>
          <w:szCs w:val="24"/>
        </w:rPr>
        <w:t>вать учебную и общепользовательскую компе</w:t>
        <w:softHyphen/>
        <w:t>тентности в области использования информационно-комму</w:t>
        <w:softHyphen/>
        <w:t>никационных технологий (ИКТ-компетент</w:t>
        <w:softHyphen/>
        <w:t>ности)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pacing w:val="-2"/>
          <w:sz w:val="24"/>
          <w:szCs w:val="24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выдвигать гипотезы при решении учебных</w:t>
      </w:r>
      <w:r>
        <w:rPr>
          <w:rStyle w:val="FontStyle26"/>
          <w:sz w:val="24"/>
          <w:szCs w:val="24"/>
        </w:rPr>
        <w:t xml:space="preserve"> задач и понимать необх</w:t>
      </w:r>
      <w:r>
        <w:rPr>
          <w:sz w:val="24"/>
          <w:szCs w:val="24"/>
        </w:rPr>
        <w:t>одимость их проверки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pacing w:val="-4"/>
          <w:sz w:val="24"/>
          <w:szCs w:val="24"/>
        </w:rPr>
        <w:t>интерпретировать информации (стру</w:t>
      </w:r>
      <w:r>
        <w:rPr>
          <w:rStyle w:val="FontStyle26"/>
          <w:spacing w:val="-4"/>
          <w:sz w:val="24"/>
          <w:szCs w:val="24"/>
        </w:rPr>
        <w:t>ктурировать, переводить спло</w:t>
      </w:r>
      <w:r>
        <w:rPr>
          <w:spacing w:val="-4"/>
          <w:sz w:val="24"/>
          <w:szCs w:val="24"/>
        </w:rPr>
        <w:t>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2"/>
        </w:numPr>
        <w:spacing w:lineRule="auto" w:line="240"/>
        <w:rPr>
          <w:rStyle w:val="FontStyle26"/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, выстраивать рассуждения, обоб</w:t>
      </w:r>
      <w:r>
        <w:rPr>
          <w:rStyle w:val="FontStyle26"/>
          <w:sz w:val="24"/>
          <w:szCs w:val="24"/>
        </w:rPr>
        <w:t>щения;</w:t>
      </w:r>
    </w:p>
    <w:p>
      <w:pPr>
        <w:pStyle w:val="Style2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умение представлять результаты проектной и учебно-исследовательской деятельности;</w:t>
      </w:r>
    </w:p>
    <w:p>
      <w:pPr>
        <w:pStyle w:val="Style22"/>
        <w:numPr>
          <w:ilvl w:val="0"/>
          <w:numId w:val="2"/>
        </w:numPr>
        <w:rPr>
          <w:rStyle w:val="FontStyle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функциональной грамотности обучающихся (читательской, естественнонаучной, математической в области ИКТ)</w:t>
      </w:r>
    </w:p>
    <w:p>
      <w:pPr>
        <w:pStyle w:val="Normal"/>
        <w:spacing w:lineRule="auto" w:line="240"/>
        <w:rPr>
          <w:rStyle w:val="FontStyle26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b/>
          <w:i/>
          <w:sz w:val="24"/>
          <w:szCs w:val="24"/>
        </w:rPr>
        <w:t>коммуникативны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организовывать учебное сотруд</w:t>
        <w:softHyphen/>
        <w:t>ничество и совместную деятельность с учителем и сверстни</w:t>
        <w:softHyphen/>
        <w:t>ками: определять цели, распределять функции и роли участ</w:t>
        <w:softHyphen/>
        <w:t>ников;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заимодействовать и находить общие способы работы; работа</w:t>
      </w:r>
      <w:r>
        <w:rPr>
          <w:rStyle w:val="FontStyle26"/>
          <w:sz w:val="24"/>
          <w:szCs w:val="24"/>
        </w:rPr>
        <w:t>ть в группе: находить общее решение и разре</w:t>
        <w:softHyphen/>
        <w:t>шать конфликты на основе соглас</w:t>
      </w:r>
      <w:r>
        <w:rPr>
          <w:sz w:val="24"/>
          <w:szCs w:val="24"/>
        </w:rPr>
        <w:t>ования позиций и учёта ин</w:t>
        <w:softHyphen/>
        <w:t>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numPr>
          <w:ilvl w:val="0"/>
          <w:numId w:val="15"/>
        </w:numPr>
        <w:jc w:val="both"/>
        <w:rPr/>
      </w:pPr>
      <w:r>
        <w:rPr>
          <w:spacing w:val="-4"/>
        </w:rPr>
        <w:t>прогнозировать возникновение конфликтов при наличии разных точек зре</w:t>
      </w:r>
      <w:r>
        <w:rPr>
          <w:rStyle w:val="FontStyle38"/>
          <w:i w:val="false"/>
          <w:spacing w:val="-4"/>
          <w:sz w:val="24"/>
          <w:szCs w:val="24"/>
        </w:rPr>
        <w:t>ния;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pacing w:val="-4"/>
          <w:sz w:val="24"/>
          <w:szCs w:val="24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</w:t>
      </w:r>
      <w:r>
        <w:rPr>
          <w:rStyle w:val="FontStyle38"/>
          <w:i w:val="false"/>
          <w:sz w:val="24"/>
          <w:szCs w:val="24"/>
        </w:rPr>
        <w:t>его решения в совместной деятел</w:t>
      </w:r>
      <w:r>
        <w:rPr>
          <w:sz w:val="24"/>
          <w:szCs w:val="24"/>
        </w:rPr>
        <w:t>ьности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: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9"/>
        </w:numPr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аспознавать </w:t>
      </w:r>
      <w:r>
        <w:rPr>
          <w:iCs/>
          <w:sz w:val="24"/>
          <w:szCs w:val="24"/>
        </w:rPr>
        <w:t>механические явления и объяснять на основе имеющихся знаний основные свойства или условия протекания этих явлений: равномерное и равноускоренное прямолинейное движение, свободное падение тел,  инерция, взаимодействие тел, колебательное движение,  волновое движении,</w:t>
      </w:r>
      <w:r>
        <w:rPr>
          <w:sz w:val="24"/>
          <w:szCs w:val="24"/>
        </w:rPr>
        <w:t xml:space="preserve"> прямолинейное распространение света, отражение и преломление света,</w:t>
      </w:r>
    </w:p>
    <w:p>
      <w:pPr>
        <w:pStyle w:val="Style18"/>
        <w:numPr>
          <w:ilvl w:val="0"/>
          <w:numId w:val="19"/>
        </w:numPr>
        <w:spacing w:lineRule="auto" w:line="240"/>
        <w:rPr/>
      </w:pPr>
      <w:r>
        <w:rPr>
          <w:iCs/>
          <w:sz w:val="24"/>
          <w:szCs w:val="24"/>
        </w:rPr>
        <w:t>о</w:t>
      </w:r>
      <w:r>
        <w:rPr>
          <w:sz w:val="24"/>
          <w:szCs w:val="24"/>
        </w:rPr>
        <w:t>писывать изученные свойства тел и механические явления, используя физические величины: путь, скорость, ускорение, масса тела, плотность вещества, сила, давление,  кинетическая энергия, потенциальная энергия, механическая работа, механическая мощность, КПД простого механизма, сила трения, амплитуда, период и частота колебаний, длина волны и скорость её распространения,</w:t>
      </w:r>
      <w:r>
        <w:rPr>
          <w:iCs/>
          <w:sz w:val="24"/>
          <w:szCs w:val="24"/>
        </w:rPr>
        <w:t xml:space="preserve"> фокусное расстояние и оптическая сила линзы;</w:t>
      </w:r>
      <w:r>
        <w:rPr>
          <w:sz w:val="24"/>
          <w:szCs w:val="24"/>
        </w:rPr>
        <w:t xml:space="preserve">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;</w:t>
      </w:r>
    </w:p>
    <w:p>
      <w:pPr>
        <w:pStyle w:val="Normal"/>
        <w:numPr>
          <w:ilvl w:val="0"/>
          <w:numId w:val="19"/>
        </w:numPr>
        <w:rPr/>
      </w:pPr>
      <w:r>
        <w:rPr>
          <w:bCs/>
          <w:iCs/>
          <w:sz w:val="24"/>
          <w:szCs w:val="24"/>
        </w:rPr>
        <w:t xml:space="preserve">анализировать </w:t>
      </w:r>
      <w:r>
        <w:rPr>
          <w:iCs/>
          <w:sz w:val="24"/>
          <w:szCs w:val="24"/>
        </w:rPr>
        <w:t>свойства тел, механические явления и процессы, используя физические законы и принципы: закон сохранения энергии, закон всемирного тяготения, равнодействующая сила, , закон Гука, , закон прямолинейного распространения света, закон отражения света, закон преломления света; при этом различать словесную формулировку закона и его математическое выражение;</w:t>
      </w:r>
    </w:p>
    <w:p>
      <w:pPr>
        <w:pStyle w:val="Normal"/>
        <w:numPr>
          <w:ilvl w:val="0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личать основные признаки изученных физических моделей: </w:t>
      </w:r>
      <w:r>
        <w:rPr>
          <w:iCs/>
          <w:sz w:val="24"/>
          <w:szCs w:val="24"/>
        </w:rPr>
        <w:t>материальная точка, инерциальная система отсчёта;</w:t>
      </w:r>
    </w:p>
    <w:p>
      <w:pPr>
        <w:pStyle w:val="Normal"/>
        <w:numPr>
          <w:ilvl w:val="0"/>
          <w:numId w:val="3"/>
        </w:numPr>
        <w:spacing w:lineRule="auto" w:line="240"/>
        <w:rPr>
          <w:i/>
          <w:i/>
          <w:sz w:val="24"/>
          <w:szCs w:val="24"/>
        </w:rPr>
      </w:pPr>
      <w:r>
        <w:rPr>
          <w:bCs/>
          <w:iCs/>
          <w:sz w:val="24"/>
          <w:szCs w:val="24"/>
        </w:rPr>
        <w:t xml:space="preserve">решать задачи, используя </w:t>
      </w:r>
      <w:r>
        <w:rPr>
          <w:iCs/>
          <w:sz w:val="24"/>
          <w:szCs w:val="24"/>
        </w:rPr>
        <w:t>физические законы (закон сохранения энергии, закон всемирного тяготения, принцип суперпозиции сил, закон Гука,  и формулы, связывающие физические величины (путь, скорость, ускорение, масса тела, плотность вещества, сила, давление,  кинетическая энергия, потенциальная энергия, механическая работа, механическая мощность, КПД простого механизма, сила трения скольжения, амплитуда, период и частота колебаний, длина волны и скорость её распространения), закон прямолинейного распространения света, закон отражения света, закон преломления света): на основе анализа условия задачи выделять физические величины и формулы, необходимые для её решения, и проводить расчёты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pacing w:val="-2"/>
          <w:sz w:val="24"/>
          <w:szCs w:val="24"/>
        </w:rPr>
        <w:t>самостоятельно приобретать и применять знания в различных ситуациях для решения не</w:t>
        <w:softHyphen/>
        <w:t>сложных практических задач, в том числе с использованием при необходимости справочных мате</w:t>
        <w:softHyphen/>
        <w:t>риалов, калькулятора и компьютера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ользоваться предметным указателем энциклопед</w:t>
      </w:r>
      <w:r>
        <w:rPr>
          <w:rStyle w:val="FontStyle56"/>
          <w:sz w:val="24"/>
          <w:szCs w:val="24"/>
        </w:rPr>
        <w:t>ий и справочников для н</w:t>
      </w:r>
      <w:r>
        <w:rPr>
          <w:sz w:val="24"/>
          <w:szCs w:val="24"/>
        </w:rPr>
        <w:t>ахождения ин</w:t>
        <w:softHyphen/>
        <w:t>формации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знать основные способы представления и анализа ста</w:t>
        <w:softHyphen/>
        <w:t>тистических данных; уметь решать задачи с помощью пере</w:t>
        <w:softHyphen/>
        <w:t>бора возможных вариантов;</w:t>
      </w:r>
    </w:p>
    <w:p>
      <w:pPr>
        <w:pStyle w:val="Normal"/>
        <w:spacing w:lineRule="auto" w:line="240" w:before="24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Style19"/>
        <w:numPr>
          <w:ilvl w:val="0"/>
          <w:numId w:val="25"/>
        </w:numPr>
        <w:spacing w:lineRule="auto" w:line="240" w:before="0" w:after="20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</w:r>
    </w:p>
    <w:p>
      <w:pPr>
        <w:pStyle w:val="Style19"/>
        <w:numPr>
          <w:ilvl w:val="0"/>
          <w:numId w:val="25"/>
        </w:numPr>
        <w:spacing w:lineRule="auto" w:line="240" w:before="0" w:after="20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практического использования физических знаний о механических явлениях и физических законах; </w:t>
      </w:r>
    </w:p>
    <w:p>
      <w:pPr>
        <w:pStyle w:val="Style19"/>
        <w:numPr>
          <w:ilvl w:val="0"/>
          <w:numId w:val="25"/>
        </w:numPr>
        <w:spacing w:lineRule="auto" w:line="240" w:before="0" w:after="20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личать границы применимости физических законов, понимать всеобщий характер фундаментальных законов (закон сохранения механической энергии) и ограниченность использования частных законов (закон Гука и др.);</w:t>
      </w:r>
    </w:p>
    <w:p>
      <w:pPr>
        <w:pStyle w:val="Style19"/>
        <w:numPr>
          <w:ilvl w:val="0"/>
          <w:numId w:val="25"/>
        </w:numPr>
        <w:spacing w:lineRule="auto" w:line="240" w:before="0" w:after="200"/>
        <w:contextualSpacing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ёмам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>находить адекватную предложенной задаче физическую модель, разрешать проблему на основе имеющихся знаний по механике с использованием математического аппарата,</w:t>
      </w:r>
      <w:r>
        <w:rPr>
          <w:iCs/>
          <w:sz w:val="24"/>
          <w:szCs w:val="24"/>
        </w:rPr>
        <w:t xml:space="preserve"> оценивать реальность полученного значения физической величины.</w:t>
      </w:r>
    </w:p>
    <w:p>
      <w:pPr>
        <w:pStyle w:val="Normal"/>
        <w:spacing w:lineRule="auto" w:line="24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курс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Введение (6 ч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Физические явления, величины,  наблюдения и опыты, эксперимент, точность измерений. Физические теории. Абсолютная погрешность. Уменьшение погрешности измерений. Точность измерений.  Измерение малых величин. Физические законы и границы их применимости. Физика и техника Относительная погрешность. Физическая теория. Структурные уровни материи: микромир, макромир, мегамир.</w:t>
      </w:r>
    </w:p>
    <w:p>
      <w:pPr>
        <w:pStyle w:val="Normal"/>
        <w:rPr/>
      </w:pPr>
      <w:r>
        <w:rPr>
          <w:b/>
          <w:sz w:val="24"/>
          <w:szCs w:val="24"/>
        </w:rPr>
        <w:t>Л.Р. № 1</w:t>
      </w:r>
      <w:r>
        <w:rPr>
          <w:sz w:val="24"/>
          <w:szCs w:val="24"/>
        </w:rPr>
        <w:t xml:space="preserve"> «Измерение длины, объёма и температуры тела».</w:t>
      </w:r>
    </w:p>
    <w:p>
      <w:pPr>
        <w:pStyle w:val="Normal"/>
        <w:rPr/>
      </w:pPr>
      <w:r>
        <w:rPr>
          <w:b/>
          <w:sz w:val="24"/>
          <w:szCs w:val="24"/>
        </w:rPr>
        <w:t>Л.Р..№ 2</w:t>
      </w:r>
      <w:r>
        <w:rPr>
          <w:sz w:val="24"/>
          <w:szCs w:val="24"/>
        </w:rPr>
        <w:t xml:space="preserve"> «Измерение размеров малых тел».</w:t>
      </w:r>
    </w:p>
    <w:p>
      <w:pPr>
        <w:pStyle w:val="Normal"/>
        <w:rPr/>
      </w:pPr>
      <w:r>
        <w:rPr>
          <w:b/>
          <w:sz w:val="24"/>
          <w:szCs w:val="24"/>
        </w:rPr>
        <w:t>Л.Р. № 3</w:t>
      </w:r>
      <w:r>
        <w:rPr>
          <w:sz w:val="24"/>
          <w:szCs w:val="24"/>
        </w:rPr>
        <w:t xml:space="preserve"> « Измерение времени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ные результ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На уровне запоминания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изические величины и их условные обозначения: длина, температура, время, масса и единицы измерения;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изические приборы: линейка, секундомер, термометр, рычажные весы;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ы изучения физических явлений: наблюдение, эксперимент, теория.</w:t>
      </w:r>
    </w:p>
    <w:p>
      <w:pPr>
        <w:pStyle w:val="Normal"/>
        <w:ind w:left="567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спроизводить: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ределения понятий: измерение физической величины, цена деления шкалы измерительного прибора;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**   определения понятий: гипотеза, абсолютная погрешность измерения, относительная погрешность измерения;</w:t>
      </w:r>
    </w:p>
    <w:p>
      <w:pPr>
        <w:pStyle w:val="Normal"/>
        <w:numPr>
          <w:ilvl w:val="0"/>
          <w:numId w:val="31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*** формулы относительной погрешности измерений.</w:t>
      </w:r>
    </w:p>
    <w:p>
      <w:pPr>
        <w:pStyle w:val="Normal"/>
        <w:ind w:left="708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уровне понима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водить примеры: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изических и астрономических явлений, физических свойств тел и веществ, физических приборов;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** связь между физическими величинами, физических теорий;</w:t>
      </w:r>
    </w:p>
    <w:p>
      <w:pPr>
        <w:pStyle w:val="Normal"/>
        <w:ind w:left="567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ъяснять: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ль и место эксперимента в процессе познания, причины погрешностей измерений и способы их уменьшения.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** существование связей и зависимостей между физическими величинами, роль физической теории в процессе познания, связь теории и эксперимента в процессе познания.</w:t>
      </w:r>
    </w:p>
    <w:p>
      <w:pPr>
        <w:pStyle w:val="Normal"/>
        <w:ind w:left="360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ind w:left="36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в стандартных ситуациях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змерять длину, время; температуру, вычислять погрешность прямых измерений этих величин, погрешность измерений малых величин, записывать результаты прямого измерения с учётом абсолютной погрешности.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**   соотносить физические явления и теории, их объясняющие;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** использовать логические операции при описании процесса изучения физических явлений.</w:t>
      </w:r>
    </w:p>
    <w:p>
      <w:pPr>
        <w:pStyle w:val="Normal"/>
        <w:ind w:left="36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в нестандартных ситуациях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бщать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ученные при изучении темы знания, представлять их в структурированном виде;</w:t>
      </w:r>
    </w:p>
    <w:p>
      <w:pPr>
        <w:pStyle w:val="Normal"/>
        <w:numPr>
          <w:ilvl w:val="0"/>
          <w:numId w:val="3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***   на эмпирическом уровне наблюдаемые явления и процесс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ханические явления (37 часов)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еханическое движение и его виды. Относительность механического движения. Траектория. Пройденный путь. Равномерное и неравномерное прямолинейное движение. Скорость равномерного прямолинейного движения. Средняя скорость. Равноускоренное движение. Ускорение. Явление инерция.  Взаимодействие тел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сса тела. Измерение массы при помощи весов. Плотность вещества.    Сила. Графическое сложение сил. Сила тяжести. Явления тяготения. Сила упругости и сила трения. Сила трения покоя. Закон Гука. Ускорение свободного падения. Центр тяжести. Равнодействующая сила. Вес тела. Невесомость. Давление.  Закон Всемирного тяготения. </w:t>
      </w:r>
      <w:r>
        <w:rPr>
          <w:bCs/>
          <w:sz w:val="24"/>
          <w:szCs w:val="24"/>
        </w:rPr>
        <w:t>Механическая работа и мощность</w:t>
      </w:r>
      <w:r>
        <w:rPr>
          <w:sz w:val="24"/>
          <w:szCs w:val="24"/>
        </w:rPr>
        <w:t>. Взаимосвязь между этими величинами.</w:t>
      </w:r>
      <w:r>
        <w:rPr>
          <w:bCs/>
          <w:sz w:val="24"/>
          <w:szCs w:val="24"/>
        </w:rPr>
        <w:t xml:space="preserve"> Простые механизмы (рычаг, блоки, наклонная плоскость) ,«Золотое правило механики»; КПД механизма; условия равновесия рычага.  Потенциальная и кинетическая энергии.  Закон сохранения механической энер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опыт «Измерение средней скоро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.опыт «Изучение равноускоренного движения». </w:t>
      </w:r>
    </w:p>
    <w:p>
      <w:pPr>
        <w:pStyle w:val="Normal"/>
        <w:rPr/>
      </w:pPr>
      <w:r>
        <w:rPr>
          <w:b/>
          <w:sz w:val="24"/>
          <w:szCs w:val="24"/>
        </w:rPr>
        <w:t>Л.Р.№ 4</w:t>
      </w:r>
      <w:r>
        <w:rPr>
          <w:sz w:val="24"/>
          <w:szCs w:val="24"/>
        </w:rPr>
        <w:t xml:space="preserve"> «Изучение равномерного движения». </w:t>
      </w:r>
    </w:p>
    <w:p>
      <w:pPr>
        <w:pStyle w:val="Normal"/>
        <w:rPr/>
      </w:pPr>
      <w:r>
        <w:rPr>
          <w:b/>
          <w:sz w:val="24"/>
          <w:szCs w:val="24"/>
        </w:rPr>
        <w:t>Л.Р. № 5</w:t>
      </w:r>
      <w:r>
        <w:rPr>
          <w:sz w:val="24"/>
          <w:szCs w:val="24"/>
        </w:rPr>
        <w:t xml:space="preserve">  «Измерение массы тела на рычажных весах»;</w:t>
      </w:r>
    </w:p>
    <w:p>
      <w:pPr>
        <w:pStyle w:val="Normal"/>
        <w:rPr/>
      </w:pPr>
      <w:r>
        <w:rPr>
          <w:b/>
          <w:sz w:val="24"/>
          <w:szCs w:val="24"/>
        </w:rPr>
        <w:t>Л.Р. № 6</w:t>
      </w:r>
      <w:r>
        <w:rPr>
          <w:sz w:val="24"/>
          <w:szCs w:val="24"/>
        </w:rPr>
        <w:t xml:space="preserve"> «Измерение плотности вещества твердого теле»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Л.Р. № 7 </w:t>
      </w:r>
      <w:r>
        <w:rPr>
          <w:bCs/>
          <w:sz w:val="24"/>
          <w:szCs w:val="24"/>
        </w:rPr>
        <w:t>«Градуировка пружины и измерение сил».</w:t>
      </w:r>
    </w:p>
    <w:p>
      <w:pPr>
        <w:pStyle w:val="Normal"/>
        <w:rPr/>
      </w:pPr>
      <w:r>
        <w:rPr>
          <w:b/>
          <w:bCs/>
          <w:sz w:val="24"/>
          <w:szCs w:val="24"/>
        </w:rPr>
        <w:t>Л.Р. № 8</w:t>
      </w:r>
      <w:r>
        <w:rPr>
          <w:bCs/>
          <w:sz w:val="24"/>
          <w:szCs w:val="24"/>
        </w:rPr>
        <w:t xml:space="preserve">  «Измерение коэффициента трения скольжения».</w:t>
      </w:r>
    </w:p>
    <w:p>
      <w:pPr>
        <w:pStyle w:val="Normal"/>
        <w:rPr/>
      </w:pPr>
      <w:r>
        <w:rPr>
          <w:b/>
          <w:sz w:val="24"/>
          <w:szCs w:val="24"/>
        </w:rPr>
        <w:t>Л.Р.№ 9</w:t>
      </w:r>
      <w:r>
        <w:rPr>
          <w:sz w:val="24"/>
          <w:szCs w:val="24"/>
        </w:rPr>
        <w:t xml:space="preserve"> « Выяснение условий равновесия рычага».</w:t>
      </w:r>
    </w:p>
    <w:p>
      <w:pPr>
        <w:pStyle w:val="Normal"/>
        <w:rPr/>
      </w:pPr>
      <w:r>
        <w:rPr>
          <w:b/>
          <w:sz w:val="24"/>
          <w:szCs w:val="24"/>
        </w:rPr>
        <w:t>Л.Р. № 10</w:t>
      </w:r>
      <w:r>
        <w:rPr>
          <w:sz w:val="24"/>
          <w:szCs w:val="24"/>
        </w:rPr>
        <w:t xml:space="preserve"> «Определение КПД при подъеме тела по наклонной плоскости».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ованные результаты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На уровне запоминания</w:t>
      </w:r>
    </w:p>
    <w:p>
      <w:pPr>
        <w:pStyle w:val="Normal"/>
        <w:spacing w:lineRule="auto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, единицы измерения: путь, время, скорость, ускорение; формулы данных физических величи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приборы: спидометр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спроизводить: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пределения понятий: механическое движение, равномерное движение, массы, плотности, равноускоренное движение, тело отсчёта, траектория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определение по плану: пути, скорости, ускорения; сила, работа, давление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графики зависимости: пути равномерного движения от времени, скорости равноускоренного движения от времени;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ссы от плотности вещества,  массы  и объема тела.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приборы: динамометр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устройство и действие ди</w:t>
        <w:softHyphen/>
        <w:t>намометра (по плану)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стые механизмы; раз</w:t>
        <w:softHyphen/>
      </w:r>
      <w:r>
        <w:rPr>
          <w:color w:val="000000"/>
          <w:spacing w:val="-10"/>
          <w:sz w:val="24"/>
          <w:szCs w:val="24"/>
        </w:rPr>
        <w:t>новидности рычагов; пра</w:t>
        <w:softHyphen/>
      </w:r>
      <w:r>
        <w:rPr>
          <w:color w:val="000000"/>
          <w:spacing w:val="-2"/>
          <w:sz w:val="24"/>
          <w:szCs w:val="24"/>
        </w:rPr>
        <w:t>вило равновесия рычага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нятие момента силы; п</w:t>
      </w:r>
      <w:r>
        <w:rPr>
          <w:color w:val="000000"/>
          <w:spacing w:val="-6"/>
          <w:sz w:val="24"/>
          <w:szCs w:val="24"/>
        </w:rPr>
        <w:t>равило моментов; еди</w:t>
        <w:softHyphen/>
      </w:r>
      <w:r>
        <w:rPr>
          <w:color w:val="000000"/>
          <w:spacing w:val="12"/>
          <w:sz w:val="24"/>
          <w:szCs w:val="24"/>
        </w:rPr>
        <w:t>ница момента силы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условие равновесия ры</w:t>
        <w:softHyphen/>
      </w:r>
      <w:r>
        <w:rPr>
          <w:color w:val="000000"/>
          <w:spacing w:val="1"/>
          <w:sz w:val="24"/>
          <w:szCs w:val="24"/>
        </w:rPr>
        <w:t>чага; правило моментов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вижный и неподвиж</w:t>
        <w:softHyphen/>
      </w:r>
      <w:r>
        <w:rPr>
          <w:color w:val="000000"/>
          <w:spacing w:val="-2"/>
          <w:sz w:val="24"/>
          <w:szCs w:val="24"/>
        </w:rPr>
        <w:t>ный блоки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Золотое пра</w:t>
      </w:r>
      <w:r>
        <w:rPr>
          <w:color w:val="000000"/>
          <w:spacing w:val="1"/>
          <w:sz w:val="24"/>
          <w:szCs w:val="24"/>
        </w:rPr>
        <w:t>вило механики» - равен</w:t>
        <w:softHyphen/>
      </w:r>
      <w:r>
        <w:rPr>
          <w:color w:val="000000"/>
          <w:spacing w:val="2"/>
          <w:sz w:val="24"/>
          <w:szCs w:val="24"/>
        </w:rPr>
        <w:t>ство работ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олезная и полная работ</w:t>
      </w:r>
      <w:r>
        <w:rPr>
          <w:color w:val="000000"/>
          <w:spacing w:val="5"/>
          <w:sz w:val="24"/>
          <w:szCs w:val="24"/>
        </w:rPr>
        <w:t>а; формула КПД;</w:t>
      </w:r>
    </w:p>
    <w:p>
      <w:pPr>
        <w:pStyle w:val="Normal"/>
        <w:numPr>
          <w:ilvl w:val="0"/>
          <w:numId w:val="10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формулы расчёта </w:t>
      </w:r>
      <w:r>
        <w:rPr>
          <w:color w:val="000000"/>
          <w:sz w:val="24"/>
          <w:szCs w:val="24"/>
        </w:rPr>
        <w:t xml:space="preserve">КПД и работы при </w:t>
      </w:r>
      <w:r>
        <w:rPr>
          <w:color w:val="000000"/>
          <w:spacing w:val="-4"/>
          <w:sz w:val="24"/>
          <w:szCs w:val="24"/>
        </w:rPr>
        <w:t>подъёме тела по вер</w:t>
        <w:softHyphen/>
      </w:r>
      <w:r>
        <w:rPr>
          <w:color w:val="000000"/>
          <w:spacing w:val="-1"/>
          <w:sz w:val="24"/>
          <w:szCs w:val="24"/>
        </w:rPr>
        <w:t>тикали и по наклон</w:t>
        <w:softHyphen/>
        <w:t>ной плоскости.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>Воспроизводить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определение по плану: силы, давления; силы тяжести, силы упругости, силы трения, вес тела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>Описыва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540" w:hanging="540"/>
        <w:jc w:val="left"/>
        <w:rPr>
          <w:sz w:val="24"/>
          <w:szCs w:val="24"/>
        </w:rPr>
      </w:pPr>
      <w:r>
        <w:rPr>
          <w:sz w:val="24"/>
          <w:szCs w:val="24"/>
        </w:rPr>
        <w:t>наблюдаемые механические я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величины и их условные обозначения, единицы измерения: масса, плотность, формулы данных физических величи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приборы: рычажные ве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правила взвешивания на рычажных вес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правила пользования из</w:t>
        <w:softHyphen/>
        <w:t>мерительным цилиндром и мензурой;</w:t>
      </w:r>
    </w:p>
    <w:p>
      <w:pPr>
        <w:pStyle w:val="Normal"/>
        <w:ind w:left="720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уровне понимания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уществование различных видов механического движения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екторный характер физических величин: скорости, ускорения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возможность графической интерпретации механического движения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ассу как меру инертности тела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графики зависимости: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ссы от плотности вещества,  массы  и объема тела.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екторный характер физической величины: силы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силу как меру взаимодействия тела с другими телами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семирное тяго</w:t>
        <w:softHyphen/>
        <w:t>тение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сила трения, сила тяжести, вес тела, сила упругости; 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зависимость силы тяжести от массы тела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озникновение силы уп</w:t>
        <w:softHyphen/>
        <w:t>ругости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ила - векторная вели</w:t>
        <w:softHyphen/>
        <w:t>чина; точка приложения силы; равнодействующая сила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иды сил трения; роль трения в технике; смазка;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закон Гука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i/>
          <w:i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формулу </w:t>
      </w:r>
      <w:r>
        <w:rPr>
          <w:i/>
          <w:color w:val="000000"/>
          <w:sz w:val="24"/>
          <w:szCs w:val="24"/>
          <w:lang w:val="en-US"/>
        </w:rPr>
        <w:t>F</w:t>
      </w:r>
      <w:r>
        <w:rPr>
          <w:i/>
          <w:color w:val="000000"/>
          <w:sz w:val="24"/>
          <w:szCs w:val="24"/>
        </w:rPr>
        <w:t xml:space="preserve"> = </w:t>
      </w:r>
      <w:r>
        <w:rPr>
          <w:i/>
          <w:color w:val="000000"/>
          <w:sz w:val="24"/>
          <w:szCs w:val="24"/>
          <w:lang w:val="en-US"/>
        </w:rPr>
        <w:t>mg</w:t>
      </w:r>
      <w:r>
        <w:rPr>
          <w:i/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  <w:lang w:val="en-US"/>
        </w:rPr>
        <w:t>F</w:t>
      </w:r>
      <w:r>
        <w:rPr>
          <w:i/>
          <w:color w:val="000000"/>
          <w:sz w:val="24"/>
          <w:szCs w:val="24"/>
          <w:vertAlign w:val="subscript"/>
        </w:rPr>
        <w:t>тр</w:t>
      </w:r>
      <w:r>
        <w:rPr>
          <w:i/>
          <w:color w:val="000000"/>
          <w:sz w:val="24"/>
          <w:szCs w:val="24"/>
        </w:rPr>
        <w:t xml:space="preserve">. = </w:t>
      </w:r>
      <w:r>
        <w:rPr>
          <w:rFonts w:eastAsia="Symbol" w:cs="Symbol" w:ascii="Symbol" w:hAnsi="Symbol"/>
          <w:i/>
          <w:color w:val="000000"/>
          <w:sz w:val="24"/>
          <w:szCs w:val="24"/>
          <w:lang w:val="en-US"/>
        </w:rPr>
        <w:t></w:t>
      </w:r>
      <w:r>
        <w:rPr>
          <w:i/>
          <w:color w:val="000000"/>
          <w:sz w:val="24"/>
          <w:szCs w:val="24"/>
          <w:lang w:val="en-US"/>
        </w:rPr>
        <w:t>N</w:t>
      </w:r>
      <w:r>
        <w:rPr>
          <w:i/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  <w:lang w:val="en-US"/>
        </w:rPr>
        <w:t>F</w:t>
      </w:r>
      <w:r>
        <w:rPr>
          <w:i/>
          <w:color w:val="000000"/>
          <w:sz w:val="24"/>
          <w:szCs w:val="24"/>
          <w:vertAlign w:val="subscript"/>
        </w:rPr>
        <w:t>упр.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 xml:space="preserve">= - kx. 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нятие момента силы; 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условие равновесия ры</w:t>
        <w:softHyphen/>
      </w:r>
      <w:r>
        <w:rPr>
          <w:color w:val="000000"/>
          <w:spacing w:val="1"/>
          <w:sz w:val="24"/>
          <w:szCs w:val="24"/>
        </w:rPr>
        <w:t>чага; правило моментов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Золотое пра</w:t>
      </w:r>
      <w:r>
        <w:rPr>
          <w:color w:val="000000"/>
          <w:spacing w:val="1"/>
          <w:sz w:val="24"/>
          <w:szCs w:val="24"/>
        </w:rPr>
        <w:t>вило механики» - равен</w:t>
        <w:softHyphen/>
      </w:r>
      <w:r>
        <w:rPr>
          <w:color w:val="000000"/>
          <w:spacing w:val="2"/>
          <w:sz w:val="24"/>
          <w:szCs w:val="24"/>
        </w:rPr>
        <w:t>ство работ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полезная и полная работ</w:t>
      </w:r>
      <w:r>
        <w:rPr>
          <w:color w:val="000000"/>
          <w:spacing w:val="5"/>
          <w:sz w:val="24"/>
          <w:szCs w:val="24"/>
        </w:rPr>
        <w:t>а; формула КПД.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Cs/>
          <w:iCs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онятие энергии; за</w:t>
        <w:softHyphen/>
      </w:r>
      <w:r>
        <w:rPr>
          <w:color w:val="000000"/>
          <w:spacing w:val="5"/>
          <w:sz w:val="24"/>
          <w:szCs w:val="24"/>
        </w:rPr>
        <w:t xml:space="preserve">висимость энергии </w:t>
      </w:r>
      <w:r>
        <w:rPr>
          <w:color w:val="000000"/>
          <w:spacing w:val="2"/>
          <w:sz w:val="24"/>
          <w:szCs w:val="24"/>
        </w:rPr>
        <w:t xml:space="preserve">от массы, высоты, </w:t>
      </w:r>
      <w:r>
        <w:rPr>
          <w:color w:val="000000"/>
          <w:spacing w:val="-4"/>
          <w:sz w:val="24"/>
          <w:szCs w:val="24"/>
        </w:rPr>
        <w:t>скорости и деформа</w:t>
        <w:softHyphen/>
      </w:r>
      <w:r>
        <w:rPr>
          <w:color w:val="000000"/>
          <w:spacing w:val="-1"/>
          <w:sz w:val="24"/>
          <w:szCs w:val="24"/>
        </w:rPr>
        <w:t>ций тела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Cs/>
          <w:iCs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ереход одного вида </w:t>
      </w:r>
      <w:r>
        <w:rPr>
          <w:color w:val="000000"/>
          <w:spacing w:val="1"/>
          <w:sz w:val="24"/>
          <w:szCs w:val="24"/>
        </w:rPr>
        <w:t>энергии в другой; закон сохранения механической энергии;</w:t>
      </w:r>
    </w:p>
    <w:p>
      <w:pPr>
        <w:pStyle w:val="Normal"/>
        <w:numPr>
          <w:ilvl w:val="0"/>
          <w:numId w:val="22"/>
        </w:numPr>
        <w:spacing w:lineRule="auto" w:line="240"/>
        <w:jc w:val="left"/>
        <w:rPr>
          <w:bCs/>
          <w:iCs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ормулы  для расчёта кинетической и потенциальной энергии.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Объясня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/>
        <w:ind w:left="360" w:hanging="36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физическое явление взаимодействие те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1080" w:hanging="10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носительность механического движения.</w:t>
      </w:r>
    </w:p>
    <w:p>
      <w:pPr>
        <w:pStyle w:val="Normal"/>
        <w:ind w:left="360" w:firstLine="34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ind w:left="360" w:firstLine="34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в стандартных ситуациях: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/>
      </w:pPr>
      <w:r>
        <w:rPr>
          <w:sz w:val="24"/>
          <w:szCs w:val="24"/>
        </w:rPr>
        <w:t xml:space="preserve">строить графики зависимости:  </w:t>
      </w:r>
      <w:r>
        <w:rPr>
          <w:color w:val="000000"/>
          <w:sz w:val="24"/>
          <w:szCs w:val="24"/>
        </w:rPr>
        <w:t>массы от плотности вещества,  массы  и объема тела,</w:t>
      </w:r>
      <w:r>
        <w:rPr>
          <w:sz w:val="24"/>
          <w:szCs w:val="24"/>
        </w:rPr>
        <w:t xml:space="preserve"> пути от времени при равномерном движении, скорости от времени при равноускоренном движении, пользоваться таблицей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/>
      </w:pPr>
      <w:r>
        <w:rPr>
          <w:color w:val="000000"/>
          <w:spacing w:val="-1"/>
          <w:sz w:val="24"/>
          <w:szCs w:val="24"/>
        </w:rPr>
        <w:t>производить ал</w:t>
        <w:softHyphen/>
      </w:r>
      <w:r>
        <w:rPr>
          <w:color w:val="000000"/>
          <w:spacing w:val="-4"/>
          <w:sz w:val="24"/>
          <w:szCs w:val="24"/>
        </w:rPr>
        <w:t>гебраические преобразо</w:t>
        <w:softHyphen/>
      </w:r>
      <w:r>
        <w:rPr>
          <w:color w:val="000000"/>
          <w:spacing w:val="-1"/>
          <w:sz w:val="24"/>
          <w:szCs w:val="24"/>
        </w:rPr>
        <w:t>вания в формуле плотности</w:t>
      </w:r>
      <w:r>
        <w:rPr>
          <w:color w:val="000000"/>
          <w:spacing w:val="-5"/>
          <w:sz w:val="24"/>
          <w:szCs w:val="24"/>
        </w:rPr>
        <w:t xml:space="preserve">, переводить единицы </w:t>
      </w:r>
      <w:r>
        <w:rPr>
          <w:color w:val="000000"/>
          <w:spacing w:val="2"/>
          <w:sz w:val="24"/>
          <w:szCs w:val="24"/>
        </w:rPr>
        <w:t>массы, объёма, плотности в систему СИ;</w:t>
      </w:r>
      <w:r>
        <w:rPr>
          <w:sz w:val="24"/>
          <w:szCs w:val="24"/>
        </w:rPr>
        <w:t xml:space="preserve"> решать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рафические задачи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описывать по обобщенному плану  физические приборы: мензурка, линейка, весы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иводить примеры из</w:t>
        <w:softHyphen/>
      </w:r>
      <w:r>
        <w:rPr>
          <w:spacing w:val="9"/>
          <w:sz w:val="24"/>
          <w:szCs w:val="24"/>
        </w:rPr>
        <w:t>менения скорости тел при взаимодействии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определять неизвестные величины, входящие в формулы: скорости равномерного и равноускоренного движения, средней скорости; плотности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равнивать графики дви</w:t>
        <w:softHyphen/>
      </w:r>
      <w:r>
        <w:rPr>
          <w:color w:val="000000"/>
          <w:spacing w:val="-1"/>
          <w:sz w:val="24"/>
          <w:szCs w:val="24"/>
        </w:rPr>
        <w:t>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1287" w:hanging="1287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водить примеры дей</w:t>
        <w:softHyphen/>
        <w:t>ствия различных сил, применять правильную терминолог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1287" w:hanging="1287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различать понятия «мас</w:t>
        <w:softHyphen/>
        <w:t>са» и «вес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1287" w:hanging="1287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градуировать пружину и измерять силу динамометр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1287" w:hanging="1287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ложение двух сил, дей</w:t>
        <w:softHyphen/>
        <w:t>ствующих вдоль одной прямой в одну и в раз</w:t>
        <w:softHyphen/>
        <w:t>ные сторо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1287" w:hanging="1287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различать виды трения, измерять трение сколь</w:t>
        <w:softHyphen/>
        <w:t>жения, сравнивать виды тр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1287" w:hanging="128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шать задач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sz w:val="24"/>
          <w:szCs w:val="24"/>
          <w:lang w:val="en-US"/>
        </w:rPr>
        <w:t>m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упр.</w:t>
      </w:r>
      <w:r>
        <w:rPr>
          <w:sz w:val="24"/>
          <w:szCs w:val="24"/>
        </w:rPr>
        <w:t xml:space="preserve">=- </w:t>
      </w:r>
      <w:r>
        <w:rPr>
          <w:sz w:val="24"/>
          <w:szCs w:val="24"/>
          <w:lang w:val="en-US"/>
        </w:rPr>
        <w:t>R x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1287" w:hanging="128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изображать графически сил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/>
        <w:ind w:left="1287" w:hanging="128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рисовать схемы;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читать и строить графики:</w:t>
      </w:r>
      <w:r>
        <w:rPr>
          <w:color w:val="000000"/>
          <w:sz w:val="24"/>
          <w:szCs w:val="24"/>
        </w:rPr>
        <w:t xml:space="preserve"> графики зависимости: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 упругости от деформации, силы трения скольжения от силы нормального давления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***  записывать уравнения по графикам зависимости: пути равномерного движения от времени, скорости равноускоренного движения от времени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ычислять выигрыш в </w:t>
      </w:r>
      <w:r>
        <w:rPr>
          <w:color w:val="000000"/>
          <w:spacing w:val="-8"/>
          <w:sz w:val="24"/>
          <w:szCs w:val="24"/>
        </w:rPr>
        <w:t>силе при помощи рыча</w:t>
        <w:softHyphen/>
      </w:r>
      <w:r>
        <w:rPr>
          <w:color w:val="000000"/>
          <w:spacing w:val="-6"/>
          <w:sz w:val="24"/>
          <w:szCs w:val="24"/>
        </w:rPr>
        <w:t xml:space="preserve">га, приводить примеры </w:t>
      </w:r>
      <w:r>
        <w:rPr>
          <w:color w:val="000000"/>
          <w:spacing w:val="-2"/>
          <w:sz w:val="24"/>
          <w:szCs w:val="24"/>
        </w:rPr>
        <w:t xml:space="preserve">применения рычагов в </w:t>
      </w:r>
      <w:r>
        <w:rPr>
          <w:color w:val="000000"/>
          <w:spacing w:val="-3"/>
          <w:sz w:val="24"/>
          <w:szCs w:val="24"/>
        </w:rPr>
        <w:t>быту и технике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спользуя правило мо</w:t>
        <w:softHyphen/>
      </w:r>
      <w:r>
        <w:rPr>
          <w:color w:val="000000"/>
          <w:spacing w:val="-9"/>
          <w:sz w:val="24"/>
          <w:szCs w:val="24"/>
        </w:rPr>
        <w:t xml:space="preserve">ментов, уравновешивать </w:t>
      </w:r>
      <w:r>
        <w:rPr>
          <w:color w:val="000000"/>
          <w:spacing w:val="-7"/>
          <w:sz w:val="24"/>
          <w:szCs w:val="24"/>
        </w:rPr>
        <w:t>рычаг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ешать задачи на правило моментов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пытным путём опреде</w:t>
        <w:softHyphen/>
      </w:r>
      <w:r>
        <w:rPr>
          <w:color w:val="000000"/>
          <w:sz w:val="24"/>
          <w:szCs w:val="24"/>
        </w:rPr>
        <w:t xml:space="preserve">лять равновесие рычага </w:t>
      </w:r>
      <w:r>
        <w:rPr>
          <w:color w:val="000000"/>
          <w:spacing w:val="-2"/>
          <w:sz w:val="24"/>
          <w:szCs w:val="24"/>
        </w:rPr>
        <w:t>и правило моментов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азличать подвижные и </w:t>
      </w:r>
      <w:r>
        <w:rPr>
          <w:color w:val="000000"/>
          <w:spacing w:val="11"/>
          <w:sz w:val="24"/>
          <w:szCs w:val="24"/>
        </w:rPr>
        <w:t>неподвижные блоки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чертить схемы блоков </w:t>
      </w:r>
      <w:r>
        <w:rPr>
          <w:color w:val="000000"/>
          <w:spacing w:val="-1"/>
          <w:sz w:val="24"/>
          <w:szCs w:val="24"/>
        </w:rPr>
        <w:t xml:space="preserve">как рычагов;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читы</w:t>
        <w:softHyphen/>
      </w:r>
      <w:r>
        <w:rPr>
          <w:color w:val="000000"/>
          <w:spacing w:val="8"/>
          <w:sz w:val="24"/>
          <w:szCs w:val="24"/>
        </w:rPr>
        <w:t xml:space="preserve">вать выигрыш в силе </w:t>
      </w:r>
      <w:r>
        <w:rPr>
          <w:color w:val="000000"/>
          <w:sz w:val="24"/>
          <w:szCs w:val="24"/>
        </w:rPr>
        <w:t>подвижного блока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личать полезную и </w:t>
      </w:r>
      <w:r>
        <w:rPr>
          <w:color w:val="000000"/>
          <w:spacing w:val="-1"/>
          <w:sz w:val="24"/>
          <w:szCs w:val="24"/>
        </w:rPr>
        <w:t>полную работу;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чи</w:t>
        <w:softHyphen/>
        <w:t xml:space="preserve">тывать КПД различных </w:t>
      </w:r>
      <w:r>
        <w:rPr>
          <w:color w:val="000000"/>
          <w:spacing w:val="-8"/>
          <w:sz w:val="24"/>
          <w:szCs w:val="24"/>
        </w:rPr>
        <w:t>- механизмов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считывать КПД на</w:t>
        <w:softHyphen/>
      </w:r>
      <w:r>
        <w:rPr>
          <w:color w:val="000000"/>
          <w:spacing w:val="-1"/>
          <w:sz w:val="24"/>
          <w:szCs w:val="24"/>
        </w:rPr>
        <w:t xml:space="preserve">клонной плоскости при </w:t>
      </w:r>
      <w:r>
        <w:rPr>
          <w:color w:val="000000"/>
          <w:spacing w:val="-5"/>
          <w:sz w:val="24"/>
          <w:szCs w:val="24"/>
        </w:rPr>
        <w:t>разных углах наклон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меня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***  уравнения к решению комбинированных задач.</w:t>
      </w:r>
    </w:p>
    <w:p>
      <w:pPr>
        <w:pStyle w:val="Normal"/>
        <w:ind w:left="720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в нестандартных ситуациях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ланировать поиск решения проблемы, оценивать полученные результаты; 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теоретические методы научного познания;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ешать комбинированные задачи на применение средней скорости,  на определения плотности сплава состоящего из нескольких веществ;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личать потенциаль</w:t>
        <w:softHyphen/>
      </w:r>
      <w:r>
        <w:rPr>
          <w:color w:val="000000"/>
          <w:spacing w:val="10"/>
          <w:sz w:val="24"/>
          <w:szCs w:val="24"/>
        </w:rPr>
        <w:t xml:space="preserve">ную и кинетическую </w:t>
      </w:r>
      <w:r>
        <w:rPr>
          <w:color w:val="000000"/>
          <w:spacing w:val="-4"/>
          <w:sz w:val="24"/>
          <w:szCs w:val="24"/>
        </w:rPr>
        <w:t>энергии; приводить при</w:t>
        <w:softHyphen/>
      </w:r>
      <w:r>
        <w:rPr>
          <w:color w:val="000000"/>
          <w:spacing w:val="-3"/>
          <w:sz w:val="24"/>
          <w:szCs w:val="24"/>
        </w:rPr>
        <w:t xml:space="preserve">меры тел, обладающих </w:t>
      </w:r>
      <w:r>
        <w:rPr>
          <w:color w:val="000000"/>
          <w:spacing w:val="-6"/>
          <w:sz w:val="24"/>
          <w:szCs w:val="24"/>
        </w:rPr>
        <w:t>потенциальной и кинети</w:t>
        <w:softHyphen/>
      </w:r>
      <w:r>
        <w:rPr>
          <w:color w:val="000000"/>
          <w:spacing w:val="-1"/>
          <w:sz w:val="24"/>
          <w:szCs w:val="24"/>
        </w:rPr>
        <w:t>ческой энергией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jc w:val="left"/>
        <w:rPr>
          <w:b/>
          <w:b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иводить примеры пре</w:t>
        <w:softHyphen/>
      </w:r>
      <w:r>
        <w:rPr>
          <w:color w:val="000000"/>
          <w:spacing w:val="2"/>
          <w:sz w:val="24"/>
          <w:szCs w:val="24"/>
        </w:rPr>
        <w:t xml:space="preserve">вращения одного вида </w:t>
      </w:r>
      <w:r>
        <w:rPr>
          <w:color w:val="000000"/>
          <w:spacing w:val="-3"/>
          <w:sz w:val="24"/>
          <w:szCs w:val="24"/>
        </w:rPr>
        <w:t xml:space="preserve">энергии в другой и тел, </w:t>
      </w:r>
      <w:r>
        <w:rPr>
          <w:color w:val="000000"/>
          <w:spacing w:val="-15"/>
          <w:sz w:val="24"/>
          <w:szCs w:val="24"/>
        </w:rPr>
        <w:t xml:space="preserve">обладающих одновременно </w:t>
      </w:r>
      <w:r>
        <w:rPr>
          <w:color w:val="000000"/>
          <w:spacing w:val="-9"/>
          <w:sz w:val="24"/>
          <w:szCs w:val="24"/>
        </w:rPr>
        <w:t>обоими видами энергии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лассифициров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240"/>
        <w:ind w:left="360" w:hanging="360"/>
        <w:jc w:val="left"/>
        <w:rPr>
          <w:sz w:val="24"/>
          <w:szCs w:val="24"/>
        </w:rPr>
      </w:pPr>
      <w:r>
        <w:rPr>
          <w:sz w:val="24"/>
          <w:szCs w:val="24"/>
        </w:rPr>
        <w:t>различные виды механического движения</w:t>
      </w:r>
    </w:p>
    <w:p>
      <w:pPr>
        <w:pStyle w:val="Normal"/>
        <w:spacing w:lineRule="auto" w:line="24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Звуковые явления (6 часов)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ханические колебания и их характеристики: амплитуда колебаний, период, частота колебаний. Звуковые колебания. Источники звука. Механические волны. Звуковые волны. Длина волны. Скорость звука. Громкость. Высота тона. Отражение звука. Эхо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*** Математический маятник. Период колебаний математического и пружинного маятника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>Л. опыты «Наблюдение колебаний звучащих тел»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>Л. опыты «Исследование зависимости периода колебаний груза, подвешенного на нить, от длины нити»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>Л. опыты «Наблюдение зависимости громкости звука от амплитуды колебаний»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***  Л. опыты «Исследование зависимости периода колебаний пружинного маятника от массы груза и жесткости пружи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ованные результ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На уровне запоминания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величины и их условные обозначения, единицы измерения: смещение, амплитуда, период, частота;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формулы связи частоты и периода колебаний;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понятия: механическая волна, звуковая волна;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условия распространения механической волны;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механизм распространения звуковых волн;</w:t>
      </w:r>
    </w:p>
    <w:p>
      <w:pPr>
        <w:pStyle w:val="Normal"/>
        <w:numPr>
          <w:ilvl w:val="0"/>
          <w:numId w:val="9"/>
        </w:numPr>
        <w:spacing w:lineRule="auto" w:line="24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физические величины: длина волны, скорость волны, единицы их измерения.</w:t>
      </w:r>
    </w:p>
    <w:p>
      <w:pPr>
        <w:pStyle w:val="Normal"/>
        <w:spacing w:lineRule="auto" w:line="240"/>
        <w:ind w:hanging="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спроизводить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пределение по плану: механические колебания, смещение, амплитуда, период, частота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i/>
          <w:i/>
          <w:sz w:val="24"/>
          <w:szCs w:val="24"/>
        </w:rPr>
      </w:pPr>
      <w:r>
        <w:rPr>
          <w:spacing w:val="8"/>
          <w:sz w:val="24"/>
          <w:szCs w:val="24"/>
        </w:rPr>
        <w:t>характеристики звука: высота, тембр, громкость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/>
        <w:ind w:left="360" w:hanging="360"/>
        <w:jc w:val="lef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*** формулы периода колебаний математического маятника и пружинного маятника.</w:t>
      </w:r>
    </w:p>
    <w:p>
      <w:pPr>
        <w:pStyle w:val="Normal"/>
        <w:ind w:left="708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уровне поним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/>
      </w:pPr>
      <w:r>
        <w:rPr>
          <w:spacing w:val="8"/>
          <w:sz w:val="24"/>
          <w:szCs w:val="24"/>
        </w:rPr>
        <w:t>физические смысл  величины, характеризующие колебания: период коле</w:t>
        <w:softHyphen/>
        <w:t>баний, амплитуда, собственная часто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характер зависимости: периода колебаний груза, подвешенного на нити, от длины ни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источником звука является колеблющееся тел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зависимость: громкости звука от амплитуды колебаний, высота звука от частоты колебаний.</w:t>
      </w:r>
    </w:p>
    <w:p>
      <w:pPr>
        <w:pStyle w:val="TextBodyIndent"/>
        <w:tabs>
          <w:tab w:val="clear" w:pos="708"/>
          <w:tab w:val="left" w:pos="360" w:leader="none"/>
        </w:tabs>
        <w:ind w:hanging="720"/>
        <w:jc w:val="center"/>
        <w:rPr>
          <w:spacing w:val="8"/>
          <w:sz w:val="24"/>
          <w:szCs w:val="24"/>
          <w:u w:val="single"/>
        </w:rPr>
      </w:pPr>
      <w:r>
        <w:rPr>
          <w:spacing w:val="8"/>
          <w:sz w:val="24"/>
          <w:szCs w:val="24"/>
          <w:u w:val="single"/>
        </w:rPr>
        <w:t>Объяснять:</w:t>
      </w:r>
    </w:p>
    <w:p>
      <w:pPr>
        <w:pStyle w:val="TextBodyIndent"/>
        <w:numPr>
          <w:ilvl w:val="0"/>
          <w:numId w:val="17"/>
        </w:numPr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образование поперечной и продольной волны;</w:t>
      </w:r>
    </w:p>
    <w:p>
      <w:pPr>
        <w:pStyle w:val="TextBodyIndent"/>
        <w:numPr>
          <w:ilvl w:val="0"/>
          <w:numId w:val="17"/>
        </w:numPr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распространение звука в среде;</w:t>
      </w:r>
    </w:p>
    <w:p>
      <w:pPr>
        <w:pStyle w:val="TextBodyIndent"/>
        <w:numPr>
          <w:ilvl w:val="0"/>
          <w:numId w:val="17"/>
        </w:numPr>
        <w:jc w:val="left"/>
        <w:rPr>
          <w:spacing w:val="8"/>
          <w:sz w:val="24"/>
          <w:szCs w:val="24"/>
        </w:rPr>
      </w:pPr>
      <w:r>
        <w:rPr>
          <w:sz w:val="24"/>
          <w:szCs w:val="24"/>
        </w:rPr>
        <w:t>происхождение эха.</w:t>
      </w:r>
    </w:p>
    <w:p>
      <w:pPr>
        <w:pStyle w:val="Normal"/>
        <w:ind w:left="360" w:firstLine="34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ind w:left="360" w:firstLine="34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в стандартных ситуаци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вычислять  частоту колебаний маятник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определять экспериментально период колебаний груза, подвешенного на нити;</w:t>
      </w:r>
    </w:p>
    <w:p>
      <w:pPr>
        <w:pStyle w:val="Normal"/>
        <w:ind w:left="360" w:firstLine="34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в нестандартных ситуациях:</w:t>
      </w:r>
    </w:p>
    <w:p>
      <w:pPr>
        <w:pStyle w:val="Normal"/>
        <w:rPr/>
      </w:pPr>
      <w:r>
        <w:rPr>
          <w:spacing w:val="8"/>
          <w:sz w:val="24"/>
          <w:szCs w:val="24"/>
        </w:rPr>
        <w:tab/>
      </w:r>
      <w:r>
        <w:rPr>
          <w:spacing w:val="8"/>
          <w:sz w:val="24"/>
          <w:szCs w:val="24"/>
          <w:u w:val="single"/>
        </w:rPr>
        <w:t>Обобщ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pacing w:val="8"/>
          <w:sz w:val="24"/>
          <w:szCs w:val="24"/>
          <w:u w:val="single"/>
        </w:rPr>
      </w:pPr>
      <w:r>
        <w:rPr>
          <w:spacing w:val="8"/>
          <w:sz w:val="24"/>
          <w:szCs w:val="24"/>
        </w:rPr>
        <w:t>знания о характеристиках колебательного движения, о свойствах звука.</w:t>
      </w:r>
    </w:p>
    <w:p>
      <w:pPr>
        <w:pStyle w:val="Normal"/>
        <w:ind w:left="708" w:firstLine="567"/>
        <w:rPr>
          <w:spacing w:val="8"/>
          <w:sz w:val="24"/>
          <w:szCs w:val="24"/>
          <w:u w:val="single"/>
        </w:rPr>
      </w:pPr>
      <w:r>
        <w:rPr>
          <w:spacing w:val="8"/>
          <w:sz w:val="24"/>
          <w:szCs w:val="24"/>
          <w:u w:val="single"/>
        </w:rPr>
        <w:t>Сравнива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механические и звуковые колеба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механические и звуковые волны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pacing w:val="8"/>
          <w:sz w:val="24"/>
          <w:szCs w:val="24"/>
        </w:rPr>
        <w:t>4. Световые явления (16 часов)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точник света. Прямолинейное распространение света. Отражение света. Закон отражения. Образование тени и полутени. Закон преломления. Плоское зеркало. Полное внутреннее отражени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инзы. Оптическая сила линзы. Фотоаппарат. Глаз и зрение. Очки. Лупа. Разложение белого света в спектр. Сложение спектральных цветов. Цвет т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Вогнутое зеркало. Применение вогнутого зерк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Волоконная оптика. Формула тонкой лин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 опыты «Наблюдение тени и полутен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. опыты « Получение и исследование изображения в плоском зеркале»</w:t>
      </w:r>
    </w:p>
    <w:p>
      <w:pPr>
        <w:pStyle w:val="Normal"/>
        <w:rPr/>
      </w:pPr>
      <w:r>
        <w:rPr>
          <w:b/>
          <w:sz w:val="24"/>
          <w:szCs w:val="24"/>
        </w:rPr>
        <w:t>Л.Р. № 11</w:t>
      </w:r>
      <w:r>
        <w:rPr>
          <w:sz w:val="24"/>
          <w:szCs w:val="24"/>
        </w:rPr>
        <w:t xml:space="preserve"> «Наблюдение прямолинейного распространения света».</w:t>
      </w:r>
    </w:p>
    <w:p>
      <w:pPr>
        <w:pStyle w:val="Normal"/>
        <w:rPr/>
      </w:pPr>
      <w:r>
        <w:rPr>
          <w:b/>
          <w:sz w:val="24"/>
          <w:szCs w:val="24"/>
        </w:rPr>
        <w:t>Л.Р. № 12</w:t>
      </w:r>
      <w:r>
        <w:rPr>
          <w:sz w:val="24"/>
          <w:szCs w:val="24"/>
        </w:rPr>
        <w:t xml:space="preserve"> «Изучения явления отражения света».</w:t>
      </w:r>
    </w:p>
    <w:p>
      <w:pPr>
        <w:pStyle w:val="Normal"/>
        <w:rPr/>
      </w:pPr>
      <w:r>
        <w:rPr>
          <w:b/>
          <w:sz w:val="24"/>
          <w:szCs w:val="24"/>
        </w:rPr>
        <w:t>Л.Р. №13</w:t>
      </w:r>
      <w:r>
        <w:rPr>
          <w:sz w:val="24"/>
          <w:szCs w:val="24"/>
        </w:rPr>
        <w:t xml:space="preserve"> «Изучение явления преломления света»</w:t>
      </w:r>
    </w:p>
    <w:p>
      <w:pPr>
        <w:pStyle w:val="Normal"/>
        <w:rPr/>
      </w:pPr>
      <w:r>
        <w:rPr>
          <w:b/>
          <w:sz w:val="24"/>
          <w:szCs w:val="24"/>
        </w:rPr>
        <w:t>Л.Р.№14</w:t>
      </w:r>
      <w:r>
        <w:rPr>
          <w:sz w:val="24"/>
          <w:szCs w:val="24"/>
        </w:rPr>
        <w:t xml:space="preserve"> «Изучение изображения, даваемое линзой».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ованные результа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На уровне запомина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понятия: прямолинейное распространение света, отражение и преломление света, полное внутреннее отраж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естественные и искусственные источники све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закон отражения и преломления. физические величины: фокусное расстояние линзы, оптическая сила линз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основные точки и линии линз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недостатки зрения: близорукость и дальнозоркость;</w:t>
      </w:r>
    </w:p>
    <w:p>
      <w:pPr>
        <w:pStyle w:val="Normal"/>
        <w:ind w:left="708"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спроизводи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/>
        <w:ind w:left="1428" w:hanging="1428"/>
        <w:jc w:val="left"/>
        <w:rPr>
          <w:sz w:val="24"/>
          <w:szCs w:val="24"/>
        </w:rPr>
      </w:pPr>
      <w:r>
        <w:rPr>
          <w:sz w:val="24"/>
          <w:szCs w:val="24"/>
        </w:rPr>
        <w:t>формулу оптической силы линзы.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уровне пониман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понятия: прямолинейное распространение света, отражение и преломление света, полное внутреннее отражени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40"/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закон отражения и преломления.</w:t>
      </w:r>
    </w:p>
    <w:p>
      <w:pPr>
        <w:pStyle w:val="Normal"/>
        <w:ind w:left="360" w:firstLine="34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меть:</w:t>
      </w:r>
    </w:p>
    <w:p>
      <w:pPr>
        <w:pStyle w:val="Normal"/>
        <w:ind w:left="360" w:firstLine="34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в стандартных ситуациях: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рактически применять основные понятия и законы;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роить изображения предмета в плоском зеркале;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ешать качественные и расчетные задачи на  закон отражения и преломления получать изображения предмета с помощью линзы;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троить изображение предмета в тонкой линзе;</w:t>
      </w:r>
    </w:p>
    <w:p>
      <w:pPr>
        <w:pStyle w:val="Normal"/>
        <w:numPr>
          <w:ilvl w:val="0"/>
          <w:numId w:val="1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вычислять оптическую силу линзы по известному фокусному расстоянию, и наоборот.</w:t>
      </w:r>
    </w:p>
    <w:p>
      <w:pPr>
        <w:pStyle w:val="Normal"/>
        <w:ind w:left="360" w:firstLine="34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в нестандартных ситуация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/>
        <w:ind w:left="1428" w:hanging="1428"/>
        <w:jc w:val="left"/>
        <w:rPr>
          <w:sz w:val="24"/>
          <w:szCs w:val="24"/>
        </w:rPr>
      </w:pPr>
      <w:r>
        <w:rPr>
          <w:sz w:val="24"/>
          <w:szCs w:val="24"/>
        </w:rPr>
        <w:t>оптические приборы и ход лучей в ни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40"/>
        <w:ind w:left="1428" w:hanging="1428"/>
        <w:jc w:val="left"/>
        <w:rPr>
          <w:sz w:val="24"/>
          <w:szCs w:val="24"/>
        </w:rPr>
      </w:pPr>
      <w:r>
        <w:rPr>
          <w:sz w:val="24"/>
          <w:szCs w:val="24"/>
        </w:rPr>
        <w:t>устанавливать аналогию между строением глаза и устройством фотоаппара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овторение  (резерв) 5 часов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четом рабочей программы воспит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2 часа в неделю; всего 70 часов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556"/>
        <w:gridCol w:w="1088"/>
        <w:gridCol w:w="1433"/>
        <w:gridCol w:w="1010"/>
      </w:tblGrid>
      <w:tr>
        <w:trPr>
          <w:trHeight w:val="6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- во час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. раб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.</w:t>
            </w:r>
          </w:p>
          <w:p>
            <w:pPr>
              <w:pStyle w:val="Normal"/>
              <w:autoSpaceDE w:val="false"/>
              <w:spacing w:lineRule="auto" w:line="276" w:before="0" w:after="2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34"/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jc w:val="both"/>
              <w:rPr/>
            </w:pPr>
            <w:r>
              <w:rPr/>
              <w:t>Механические явления (37 ч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34"/>
              <w:jc w:val="both"/>
              <w:rPr/>
            </w:pPr>
            <w:r>
              <w:rPr/>
              <w:t>Звуковые явления(6ч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34"/>
              <w:jc w:val="both"/>
              <w:rPr/>
            </w:pPr>
            <w:r>
              <w:rPr/>
              <w:t>Световые явления (16ч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34"/>
              <w:jc w:val="both"/>
              <w:rPr>
                <w:spacing w:val="8"/>
              </w:rPr>
            </w:pPr>
            <w:r>
              <w:rPr>
                <w:spacing w:val="8"/>
              </w:rPr>
              <w:t xml:space="preserve"> </w:t>
            </w:r>
            <w:r>
              <w:rPr/>
              <w:t>Резерв (Повторе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0"/>
              <w:ind w:firstLine="3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+1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/>
        <w:jc w:val="center"/>
        <w:rPr/>
      </w:pPr>
      <w:r>
        <w:rPr/>
        <w:t>7 класс (70 ч, 2 ч в неделю)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  <w:gridCol w:w="5245"/>
        <w:gridCol w:w="14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, те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 уч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Дата (неделя/месяц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ведение (6 ч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/1.</w:t>
            </w:r>
            <w:r>
              <w:rPr/>
              <w:t> Что и как изучают физика и астроном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Явления природы. Физические явления. Физические тела. Тело и вещество. Физика — наука о природе, изучающая физические явления и свойства веществ. Астрономия — одна из древнейших наук о природе. Связь физики и астрономии. </w:t>
            </w:r>
            <w:r>
              <w:rPr>
                <w:b/>
              </w:rPr>
              <w:t>Наблюдение и эксперимент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. Научная гипотеза. Логика научного познания.</w:t>
            </w:r>
            <w:r>
              <w:rPr/>
              <w:t xml:space="preserve"> Физические приборы. Роль наблюдений в изучении астрономических объект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Примеры физических явлений: механическое движение, разряд между кондукторами электрофорной машины, опыт Эрстеда или работа электромагнита, разложение света в спектр и др. Наблюдение за движением шариков по двум желобам, установленным под разными углами к горизонту. Различные демонстрационные приборы: метр, термометр, электронный секундомер, амперметр, барометр и д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и описывать физические явлен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ботать с информацией (с текстом учебника и дополнительной литератур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br/>
              <w:t>1/0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/2.</w:t>
            </w:r>
            <w:r>
              <w:rPr/>
              <w:t> Физические величины. Единицы физических величи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Физическая величина — количественная характеристика физических явлений и свойств тел и веществ. Значение физической величины. Числовое значение и единица физической величины. </w:t>
            </w:r>
            <w:r>
              <w:rPr>
                <w:b/>
              </w:rPr>
              <w:t>Основные, кратные и дольные единицы физической велич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ереводить значения величин из одних единиц в другие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истематизировать информацию и представлять ее в виде таб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/0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/3.</w:t>
            </w:r>
            <w:r>
              <w:rPr/>
              <w:t> Измерение физических величин. Точность измерени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змерение физических величин и значение измерений. Шкала измерительного прибора. </w:t>
            </w:r>
            <w:r>
              <w:rPr>
                <w:b/>
              </w:rPr>
              <w:t>Цена деления шкалы прибора. Определение значения физической величины по шкале прибора. Погрешность измерений. Точность измерений и цена деления шкалы прибора. Абсолютная погрешность измерений. Запись результата измерений с учетом абсолютной погреш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Демонстрационные приборы: метр, термометр, секунд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причины погрешностей измерений и предлагать способы их уменьшен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ределять цену деления шкалы измерительного прибора, пределы измерения, абсолютную погрешность измерен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выполнять измерения и записывать их результат с учетом погреш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/0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/4.</w:t>
            </w:r>
            <w:r>
              <w:rPr/>
              <w:t> Лабораторная работа № 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авила пользования линейкой, измерительным цилиндром (мензуркой) и термометром. Оформление отчета о выполнении лабораторной работы. Измерение длины, объема и температуры тела. Определение погрешности измерений. Запись результата измерений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1 «Измерение длины, объема и температуры тел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длину, объем и температуру тела и записывать результат с учетом погрешност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и измерять в процессе эксперимент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/0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/5.</w:t>
            </w:r>
            <w:r>
              <w:rPr/>
              <w:t> Лабораторная работа № 2. Лабораторная работа № 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особы уменьшения погрешностей измерений. Измерение малых величин и уменьшение погрешности измерения малых величин. </w:t>
            </w:r>
            <w:r>
              <w:rPr>
                <w:b/>
              </w:rPr>
              <w:t>Правило пользования секундомером. Погрешность измерения времени с помощью секундомера.</w:t>
            </w:r>
            <w:r>
              <w:rPr/>
              <w:t xml:space="preserve"> Лабораторная работа № 2 «Измерение размеров малых тел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3 «Измерение времен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рименять способы уменьшения погрешности измерения малых величин при их измерени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расстояния и промежутки времени и вычислять погрешность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6/6.</w:t>
            </w:r>
            <w:r>
              <w:rPr/>
              <w:t> Связи между физическими величинами. Физика и техника. Физика и окружающий мир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Связи между физическими величинами. Физический закон.</w:t>
            </w:r>
            <w:r>
              <w:rPr/>
              <w:t xml:space="preserve"> Объяснение физических явлений и связей между величинами. Физическая теория. Взаимосвязь развития физики с развитием техники. Обобщение знаний учащихся по теме «Введение» (что и как изучают физика и астрономия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Связь между временем движения тела и пройденным путем. Зависимость объема газа от его температуры. Технические устройства: модель двигателя внутреннего сгорания, модель ракеты, осциллограф, лазер и д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истематизировать и обобщать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вижение и взаимодействие тел (37 ч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7/1.</w:t>
            </w:r>
            <w:r>
              <w:rPr/>
              <w:t> Механическое движение и его виды. Относительность механического движ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Механическое движение.</w:t>
            </w:r>
            <w:r>
              <w:rPr/>
              <w:t xml:space="preserve"> Поступательное, вращательное, колебательное движение. </w:t>
            </w:r>
            <w:r>
              <w:rPr>
                <w:b/>
              </w:rPr>
              <w:t>Относительность механического движения. Тело отсче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Относительность движения (с помощью тележки, детского заводного автомобиля и флажков-указателе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исывать характер движения тела в зависимости от выбранного тела от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8/2.</w:t>
            </w:r>
            <w:r>
              <w:rPr/>
              <w:t> Траектория. Путь. Равномерное движ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раектория движения. </w:t>
            </w:r>
            <w:r>
              <w:rPr>
                <w:b/>
              </w:rPr>
              <w:t>Пройденный путь</w:t>
            </w:r>
            <w:r>
              <w:rPr/>
              <w:t> — физическая величина. Ее условное обозначение, основная единица пути, способы измерения. Равномерное движени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Траектория движения шарика на шнуре, кусочка мела на классной доске. Равномерное движение тележки с капельницей (по рис. 28 учебника). Равномерное движение пузырька воздуха в стеклянной трубке с подкрашенной вод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Моделировать равномерное движение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познавать равномерное движение по его призна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9/3.</w:t>
            </w:r>
            <w:r>
              <w:rPr/>
              <w:t> Скорость равномерного движ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Скорость равномерного движения.</w:t>
            </w:r>
            <w:r>
              <w:rPr/>
              <w:t xml:space="preserve"> Определение скорости (словесная формулировка и запись формулы). Единица скорости. Скорость — векторная величина. Решение задач на вычисление скорости, пройденного пути и времени движ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Определение скорости движения пузырька воздуха в стеклянной трубке с подкрашенной вод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Выделять основные этапы решения физических задач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скорость и путь при равномерном движении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0/4.</w:t>
            </w:r>
            <w:r>
              <w:rPr/>
              <w:t> Изучение равномерного движения тела. Решение задач. Лабораторная работа № 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ычисление скорости движения тела. Построение и анализ графиков зависимости пути и скорости тела от времен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4 «Изучение равномерного движе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скорость равномерного движен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троить и анализировать графики зависимости пути и скорости от времени при равномерном движени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и измерять в процессе эксперимент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1/5.</w:t>
            </w:r>
            <w:r>
              <w:rPr/>
              <w:t> Неравномерное движение. Средняя скор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Неравномерное движение. Средняя скорость.</w:t>
            </w:r>
            <w:r>
              <w:rPr/>
              <w:t xml:space="preserve"> Формула для расчета средней скорости. Решение задач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Неравномерное движение тележки с капельницей (по рис. 34 учебн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Вычислять среднюю скорость неравномерного движения, используя аналитический и графический мет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2/6.</w:t>
            </w:r>
            <w:r>
              <w:rPr/>
              <w:t> Равноускоренное движение. Ускор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Равноускоренное движение. Ускорение. Формула для вычисления ускорения.</w:t>
            </w:r>
            <w:r>
              <w:rPr/>
              <w:t xml:space="preserve"> Единицы ускорения. Ускорение — векторная физическая величина. Расчет скорости равноускоренного движ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ускорение тела при равноускоренном движении, используя аналитический и графический метод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троить, читать и анализировать графики зависимости скорости и ускорения от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3/7.</w:t>
            </w:r>
            <w:r>
              <w:rPr/>
              <w:t> Решение зада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Расчет скорости равноускоренного движения</w:t>
            </w:r>
            <w:r>
              <w:rPr/>
              <w:t xml:space="preserve"> (с начальной скоростью, равной </w:t>
            </w:r>
            <w:r>
              <w:rPr>
                <w:i/>
                <w:lang w:val="en-US"/>
              </w:rPr>
              <w:t>v</w:t>
            </w:r>
            <w:r>
              <w:rPr>
                <w:vertAlign w:val="subscript"/>
              </w:rPr>
              <w:t>0</w:t>
            </w:r>
            <w:r>
              <w:rPr/>
              <w:t xml:space="preserve"> и равной 0). Построение и чтение графиков зависимости скорости равноускоренного движения от време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ускорение тела и его скорость при равноускоренном движении, используя аналитический и графический метод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троить, читать и анализировать графики зависимости скорости и ускорения от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4/8.</w:t>
            </w:r>
            <w:r>
              <w:rPr/>
              <w:t> Инерц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менение скорости движения тела при действии на него другого тела. Явление инерции. Закон инерц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Изменение скорости движения тележки при действии на него другого те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явление инер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5/9.</w:t>
            </w:r>
            <w:r>
              <w:rPr/>
              <w:t> Масс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Масса тела.</w:t>
            </w:r>
            <w:r>
              <w:rPr/>
              <w:t xml:space="preserve"> Сравнение масс двух тел при их взаимодействии. </w:t>
            </w:r>
            <w:r>
              <w:rPr>
                <w:b/>
              </w:rPr>
              <w:t>Инертность. Масса как мера инертности те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Взаимодействие тележек, нагруженных различными грузами (по рис. 43 и 44 учебн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 массы тел при их взаимодейств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6/10.</w:t>
            </w:r>
            <w:r>
              <w:rPr/>
              <w:t> Измерение массы. Лабораторная работа № 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Масса — физическая величина.</w:t>
            </w:r>
            <w:r>
              <w:rPr/>
              <w:t xml:space="preserve"> Единицы массы. Измерение массы. Рычажные вес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5 «Измерение массы тела на рычажных весах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устройство и принцип действия рычажных весов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и измерять в процессе эксперименталь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массу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7/11.</w:t>
            </w:r>
            <w:r>
              <w:rPr/>
              <w:t> Плотность веще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Плотность вещества.</w:t>
            </w:r>
            <w:r>
              <w:rPr/>
              <w:t xml:space="preserve"> Формула для вычисления плотности. Единицы плотности. Значения плотностей твердых, жидких и газообразных вещест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Сравнение плотностей различных твердых и жидких веще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Вычислять плотность веществ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 плотности твердых, жидких и газообраз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8/12.</w:t>
            </w:r>
            <w:r>
              <w:rPr/>
              <w:t> Лабораторная работа № 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на определение величин, входящих в формулу плотности веществ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6 «Измерение плотности вещества твердого тел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плотности веществ, их массы и объем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экспериментально определять плотности твердых 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19/13.</w:t>
            </w:r>
            <w:r>
              <w:rPr/>
              <w:t> Решение задач. Кратковременная контро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на расчет плотности твердых, жидких и газообразных веществ, их массы и объем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ратковременная контрольная работа (по материалу § 17—19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ределять значения плотности веществ, их массы и объемы, используя формулу плотности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0/14.</w:t>
            </w:r>
            <w:r>
              <w:rPr/>
              <w:t> Си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Понятие силы. Сила как мера взаимодействия тел.</w:t>
            </w:r>
            <w:r>
              <w:rPr/>
              <w:t xml:space="preserve"> Сила — физическая величина. Единица илы. Сила — векторная величина. </w:t>
            </w:r>
            <w:r>
              <w:rPr>
                <w:b/>
              </w:rPr>
              <w:t>Зависимость ускорения движущегося тела от его массы и действующей на него силы.</w:t>
            </w:r>
            <w:r>
              <w:rPr/>
              <w:t xml:space="preserve"> Определение значения силы, действующей на тело, по его массе и ускорению движ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Опыты по рисункам 50 и 42 учеб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взаимодействие тел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вычислять силу, действующую на тело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ределять направление силы, действующей на тело, и возникающего в результате взаимодействия уско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1/15.</w:t>
            </w:r>
            <w:r>
              <w:rPr/>
              <w:t> Измерение силы. Международная система единиц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Деформация.</w:t>
            </w:r>
            <w:r>
              <w:rPr/>
              <w:t xml:space="preserve"> Деформация как результат взаимодействия тел. </w:t>
            </w:r>
            <w:r>
              <w:rPr>
                <w:b/>
              </w:rPr>
              <w:t>Упругая деформация. Динамометр, его устройство. Измерение сил с помощью динамометра.</w:t>
            </w:r>
            <w:r>
              <w:rPr/>
              <w:t xml:space="preserve"> Международная система единиц, основные и производные единиц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Опыты, демонстрирующие упругую деформацию. Динамомет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учать устройство и принцип действия динамометр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рименять единицы Международной системе единиц, основные и производные еди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2/16.</w:t>
            </w:r>
            <w:r>
              <w:rPr/>
              <w:t> Сложение си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Сложение сил. Равнодействующая сил.</w:t>
            </w:r>
            <w:r>
              <w:rPr/>
              <w:t xml:space="preserve"> Сложение сил, действующих вдоль одной прямо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Сложение сил, действующих вдоль одной прямой (используя демонстрационный динамометр с круглой шкалой, трубчатый динамометр и набор грузов; можно воспользоваться набором по статике с магнитными держателям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кладывать силы, действующие вдоль одной прямо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ределять равнодействующую сил, используя правило сложения с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3/17.</w:t>
            </w:r>
            <w:r>
              <w:rPr/>
              <w:t> Сила упруг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Сила упругости.</w:t>
            </w:r>
            <w:r>
              <w:rPr/>
              <w:t xml:space="preserve"> Пропорциональная зависимость между силой упругости, действующей на упругую пружину, и ее удлинением. </w:t>
            </w:r>
            <w:r>
              <w:rPr>
                <w:b/>
              </w:rPr>
              <w:t>Жесткость пружины. Закон Гу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Упругие свойства пружины и линейки, Упругая деформация пружин с разной жесткостью (по рис. 65 учебн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связь между силой упругости, возникающей при упругой деформации, и удлинением 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4/18.</w:t>
            </w:r>
            <w:r>
              <w:rPr/>
              <w:t> Сила тяже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Сила тяжести — причина взаимодействия с Землей. Зависимость силы тяжести от массы тела. Ускорение свободного падения.</w:t>
            </w:r>
            <w:r>
              <w:rPr/>
              <w:t xml:space="preserve"> Зависимость ускорения свободного падения от географической широты и от высоты подъема над поверхностью Земли. Ускорение свободного падения на других планетах Солнечной системы и на Лу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зависимость силы тяжести от массы тел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зависимость ускорения свободного падения от географической широты и от высоты подъема над поверхностью Земл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силу тяжести, действующую на т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5/19.</w:t>
            </w:r>
            <w:r>
              <w:rPr/>
              <w:t> Решение задач. Закон всемирного тягот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Сила всемирного тяготения. Гравитационная постоянная, ее физический смысл. Закон Всемирного тяготения</w:t>
            </w:r>
            <w:r>
              <w:rPr/>
              <w:t xml:space="preserve"> (словесная формулировка и формула). Физический смысл гравитационной постоянной*. </w:t>
            </w:r>
            <w:r>
              <w:rPr>
                <w:b/>
              </w:rPr>
              <w:t>Опыт Кавендиш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зависимость силы всемирного тяготения от масс тел и расстояния между ни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6/20.</w:t>
            </w:r>
            <w:r>
              <w:rPr/>
              <w:t> Вес тела. Невесом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ес тела. Невесомость. Различие между весом тела и силой тяже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Падение тела, прикрепленного к упругой пружине. Опыт с демонстрационным динамометром и прикрепленным к нему груз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 понятия «вес тела» и «сила тяжести»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учать зависимость веса тела от условий, в которых оно находи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7/21.</w:t>
            </w:r>
            <w:r>
              <w:rPr/>
              <w:t> Лабораторная работа № 7. Решение зада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7 «Градуировка динамометра и измерение сил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и измерять в процессе эксперименталь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, обобщать и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8/22.</w:t>
            </w:r>
            <w:r>
              <w:rPr/>
              <w:t> Давление. Кратковременная контро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Давление.</w:t>
            </w:r>
            <w:r>
              <w:rPr/>
              <w:t xml:space="preserve"> Зависимость давления от модуля действующей силы и площади поверхности, перпендикулярно которой она действует. Формула для расчета давления. Единица давления. Давление в природе и техник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ратковременная контрольная работа (по материалу § 19—26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Давление твердого тела на опору (зависимость глубины погружения тела в мокрый песок от действующей на песок силы и площади соприкосновения тела с песком — по рис. 71 учебн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Экспериментально проверять зависимость давления твердого тела на опору от действующей силы и площади опор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д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29/23.</w:t>
            </w:r>
            <w:r>
              <w:rPr/>
              <w:t> Сила тр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Сила трения. Зависимость силы трения от силы нормального давления. Зависимость силы трения от качества обработки и рода материала соприкасающихся поверхностей. Коэффициент трения скольжения. Формула для вычисления силы трения. Виды трения: трение скольжения, трение качения, трение покоя.</w:t>
            </w:r>
            <w:r>
              <w:rPr/>
              <w:t xml:space="preserve"> Трение в природе и технике. Подшипни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Измерение силы трения. Зависимость силы трения скольжения от силы нормального давления и от рода материала соприкасающихся поверхностей; независимость силы трения от площади соприкасающихся поверхностей. Сравнение сил трения скольжения и трения кач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зависимость силы трения скольжения от площади соприкосновения тел и силы нормального давлен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 виды трения: трение скольжения трение качения, трение поко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значения величин, входящих в формулу силы трения сколь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0/24.</w:t>
            </w:r>
            <w:r>
              <w:rPr/>
              <w:t> Трение в природе и технике. Лабораторная работа № 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меры положительного и отрицательного влияния трения на процессы, происходящие в природе и техник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8 «Измерение коэффициента трения скольже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бъяснять и приводить примеры положительного и отрицательного влияния трения на процессы, происходящие в природе и технике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коэффициент трения скольжен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и измерять в процессе эксперименталь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, обобщать и делать вы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1/25.</w:t>
            </w:r>
            <w:r>
              <w:rPr/>
              <w:t> Механическая работа. Решение зада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Механическая работа. Зависимость работы от приложенной силы и пройденного телом пути.</w:t>
            </w:r>
            <w:r>
              <w:rPr/>
              <w:t xml:space="preserve"> Формула для вычисления механической работы в случае совпадения направления действующей силы и пройденного пути. Единицы работ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Измерение работы при подъеме груза и перемещении его по горизонтальной поверхности (с помощью динамометра и демонстрационного метр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работу сил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значения величин, входящих в формулу механическ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2/26.</w:t>
            </w:r>
            <w:r>
              <w:rPr/>
              <w:t> Мощность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Мощность.</w:t>
            </w:r>
            <w:r>
              <w:rPr/>
              <w:t xml:space="preserve"> Единицы мощности. Мощность как характеристика выполняемой работы. Формула для вычисления мощ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Вычислять мощность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значения величин, входящих в формулу мощ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3/27.</w:t>
            </w:r>
            <w:r>
              <w:rPr/>
              <w:t> Решение задач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числение механической работы и мощности. Решение задач (по материалу § 29—30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ссчитывать значения величин, входящих в формулу механической работы и мощ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4/28.</w:t>
            </w:r>
            <w:r>
              <w:rPr/>
              <w:t> Простые механиз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остые механизмы. Виды простых механизм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Различные простые механиз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работу простых механиз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5/29.</w:t>
            </w:r>
            <w:r>
              <w:rPr/>
              <w:t> Правило равновесия рычаг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Рычаг.</w:t>
            </w:r>
            <w:r>
              <w:rPr/>
              <w:t xml:space="preserve"> Равновесие сил на рычаге. Плечо силы. Выигрыш в силе. Примеры использования правила равновесия рычага в природе, технике и быт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Равновесие сил на рычаге (по рис. 93 учебн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условия равновесия рычаг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ределять выигрыш в силе при использовании различных рыча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6/30.</w:t>
            </w:r>
            <w:r>
              <w:rPr/>
              <w:t> Лабораторная работа № 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9 «Изучение условия равновесия рычаг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, измерять и обобщать в процессе эксперименталь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истематизировать и обобщать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7/31.</w:t>
            </w:r>
            <w:r>
              <w:rPr/>
              <w:t> Применение правила равновесия рычага к блоку. «Золотое правило» механи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Блок. Подвижный и неподвижный блок. Равенство работ при использовании простых механизмов. «Золотое правило» механи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Изменение направления действия силы с помощью неподвижного блока (отсутствие выигрыша в силе). Действие подвижного блока (выигрыш в силе и проигрыш в расстоянии). Равенство рабо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причины невозможности выигрыша в силе в неподвижном блоке и выигрыша в силе при использовании подвижного блок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вычислять значения физических величин, используя «золотое правило» меха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8/32.</w:t>
            </w:r>
            <w:r>
              <w:rPr/>
              <w:t> Коэффициент полезного действ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лезная работа. Полная работа. Коэффициент полезного действ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ределять значения физических величин, используя формулу КП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39/33.</w:t>
            </w:r>
            <w:r>
              <w:rPr/>
              <w:t> Лабораторная работа № 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10 «Измерение КПД при подъеме тела по наклонной плоскост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КПД наклонной плоскост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, измерять и обобщать в процессе эксперименталь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истематизировать и обобщать полученные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0/34.</w:t>
            </w:r>
            <w:r>
              <w:rPr/>
              <w:t> Энергия. Кратковременная контро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Понятие энергии.</w:t>
            </w:r>
            <w:r>
              <w:rPr/>
              <w:t xml:space="preserve"> Энергия — физическая величина. Единица энерги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ратковременная контрольная работа (по материалу § 31—35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Опыты, аналогичные изображенным на рисунке 109 учеб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истематизировать знания о физической величине на примере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1/35.</w:t>
            </w:r>
            <w:r>
              <w:rPr/>
              <w:t> Кинетическая и потенциальная энерг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Кинетическая энергия.</w:t>
            </w:r>
            <w:r>
              <w:rPr/>
              <w:t xml:space="preserve"> Зависимость кинетической энергии от массы тела и его скорости. </w:t>
            </w:r>
            <w:r>
              <w:rPr>
                <w:b/>
              </w:rPr>
              <w:t>Потенциальная энергия.</w:t>
            </w:r>
            <w:r>
              <w:rPr/>
              <w:t xml:space="preserve"> Потенциальная энергия поднятого и деформированного тела. Зависимость потенциальной энергии поднятого тела от его массы и высоты подъема. </w:t>
            </w:r>
            <w:r>
              <w:rPr>
                <w:b/>
              </w:rPr>
              <w:t>Относительность величины кинетической и потенциальной энерги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Кинетическая энергия движущегося шарика. Потенциальная энергия поднятого над землей тела и сжатой пружин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процессы с энергетической точки зрен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ределять значения кинетической и потенциальной энергии в разных системах от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2/36.</w:t>
            </w:r>
            <w:r>
              <w:rPr/>
              <w:t> Закон сохранения энергии в механик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Закон сохранения энергии.</w:t>
            </w:r>
            <w:r>
              <w:rPr/>
              <w:t xml:space="preserve"> Превращение одного вида механической энергии в другой. Не сохранение механической энергии в случаях действия сил тр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Превращения энергии при движении шарика по наклонному желобу вниз и вверх; при колебании маятника (желательно маятника Максвелла); при колебаниях шарика, закрепленного двумя упругими пружинами (по рис. 113 учебн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механические явления с точки зрения сохранения и превращения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3/37.</w:t>
            </w:r>
            <w:r>
              <w:rPr/>
              <w:t> Повторение и обобщение т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сновные законы, понятия, физические величины и эксперименты, изученные в главе «Механические явле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истематизировать и обобщать полученные знания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вуковые явления (6 ч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4/1.</w:t>
            </w:r>
            <w:r>
              <w:rPr/>
              <w:t> Колебательное движение. Период колебаний маятника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Колебательное движение.</w:t>
            </w:r>
            <w:r>
              <w:rPr/>
              <w:t xml:space="preserve"> Колебания шарика, подвешенного на нити. Колебания пружинного маятника. </w:t>
            </w:r>
            <w:r>
              <w:rPr>
                <w:b/>
              </w:rPr>
              <w:t>Характеристики колебательного движения: смещение, амплитуда, период, частота. Единицы этих величин. Связь частоты и периода колебаний.</w:t>
            </w:r>
            <w:r>
              <w:rPr/>
              <w:t xml:space="preserve"> Математический маятник*. Период колебаний математического маятника*. Период колебаний пружинного маятника*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Различные колебательные движения математического и пружинного мая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бъяснять процесс колебаний маятник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зависимость периода колебаний маятника от его длины и амплитуды колебани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вычислять величины, характеризующие колебательное движение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оставлять таблицы значений вели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5/2.</w:t>
            </w:r>
            <w:r>
              <w:rPr/>
              <w:t> Звук. Источники зву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Колеблющееся тело — источник звука. </w:t>
            </w:r>
            <w:r>
              <w:rPr>
                <w:b/>
              </w:rPr>
              <w:t>Частота звуковых колебаний.</w:t>
            </w:r>
            <w:r>
              <w:rPr/>
              <w:t xml:space="preserve"> Голосовой аппарат челове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Звучание: колеблющейся металлической линейки; натянутой струны; камертона и колебания бусины, подвешенной около его нож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устройство голосового аппарата человек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работать с информацией при подготовке со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6/3.</w:t>
            </w:r>
            <w:r>
              <w:rPr/>
              <w:t> Волновое движение. Длина волн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олновое движение. Условия возникновения и распространения волн. </w:t>
            </w:r>
            <w:r>
              <w:rPr>
                <w:b/>
              </w:rPr>
              <w:t>Поперечные и продольные волны. Длина волны. Скорость волн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Волны на поверхности воды (прибор «Волновая ванна). Волны в шнуре и пружине. Модель волнового движения (прибор «Волновая машин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условия возникновения упругой волн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рименять формулу длины волны к решению задач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 поперечные и продольные вол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7/4.</w:t>
            </w:r>
            <w:r>
              <w:rPr/>
              <w:t> Звуковые волны. Распространение звука. Скорость зву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обходимость наличия упругой среды для распространения звука, механизм распространения звука, строение слухового аппарата человека, хорошие и плохие проводники звука, звукоизоляция, скорость распространения звука, ее зависимость от свойств среды и от температур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Электрический звонок под колоколом воздушного насо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условия существования звуковой волны, о скорости звука и ее зависимости от свойств сред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устанавливать связь физики и биологии при рассмотрении устройства слухового аппарата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8/5.</w:t>
            </w:r>
            <w:r>
              <w:rPr/>
              <w:t> Громкость и высота звука. Отражение зву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Громкость звука и амплитуда колебаний. Высота звука и частота колебаний. Тембр. Отражение звука. Закон отражения.</w:t>
            </w:r>
            <w:r>
              <w:rPr/>
              <w:t xml:space="preserve"> Эхо. Эхолот. Поглощение зву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Зависимости: громкости звучания камертона от амплитуды его колебаний; высоты звука от частоты колебаний камертонов. Отражение волн на воде с прибором «Волновая ванн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связь громкости звука с амплитудой колебаний и высоты тона с частотой колебаний, тембра — с набором част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49/6.</w:t>
            </w:r>
            <w:r>
              <w:rPr/>
              <w:t> Повторение и обобщение темы. Кратковременная контро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 и обобщение знаний о характеристиках механических и звуковых колебаний, механических и звуковых волн, условиях получения и распространения звуковых колебаний, о свойствах звук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ратковременная контрольная работа по теме «Звуковые явле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истематизировать и обобщать полученные знания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ветовые явления (16 ч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0/1.</w:t>
            </w:r>
            <w:r>
              <w:rPr/>
              <w:t> Источники св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сточники света: тепловые, люминесцирующие. Источники отраженного света. Естественные и искусственные источники света. Лампа накалива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Свечение провода, по которому течет ток. Различные источники света: лампа накаливания, лампа дневного света, электрическая дуга, свеч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Классифицировать источники с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1/2.</w:t>
            </w:r>
            <w:r>
              <w:rPr/>
              <w:t> Прямолинейное распространение света. Лабораторная работа № 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ямолинейное распространение света. Отклонение света от прямолинейного распространения при прохождение преград малых размеров*. </w:t>
            </w:r>
            <w:r>
              <w:rPr>
                <w:b/>
              </w:rPr>
              <w:t>Закон прямолинейного распространения света.</w:t>
            </w:r>
            <w:r>
              <w:rPr/>
              <w:t xml:space="preserve"> Применение явления закона прямолинейного распространения света на практике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11 «Наблюдение прямолинейного распространения света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Явление прямолинейного распространения света с помощью источника света, экранов с отверстиями и непрозрачного экра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прямолинейное распространение свет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амостоятельно разрабатывать, планировать и осуществлять экспери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2/3.</w:t>
            </w:r>
            <w:r>
              <w:rPr/>
              <w:t> Световой пучок и световой луч. Образование тени и полутен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Световой пучок. Световой луч. Световые пучки разной формы и их изображение с помощью лучей. Свойство независимости световых пучков. Точечный источник света.</w:t>
            </w:r>
            <w:r>
              <w:rPr/>
              <w:t xml:space="preserve"> Образование тени и полутени. </w:t>
            </w:r>
            <w:r>
              <w:rPr>
                <w:b/>
              </w:rPr>
              <w:t>Солнечное и лунное затм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Световые пучки разной формы, Изменение формы светового пучка с помощью диафрагмы. Независимость световых пучков. Образование тени и полутени. Модели солнечного и лунного зат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амостоятельно разрабатывать, планировать и осуществлять эксперимент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олучать следствие физических законов на примере затмени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конструировать камеру-обску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3/4.</w:t>
            </w:r>
            <w:r>
              <w:rPr/>
              <w:t> Отражение света. Лабораторная работа № 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Явления, происходящие при падении света на границу раздела двух сред. </w:t>
            </w:r>
            <w:r>
              <w:rPr>
                <w:b/>
              </w:rPr>
              <w:t>Отражение света. Закон отражения света. Обратимость световых лучей. Зеркальное и диффузное отражение св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12 «Изучение явления отражения света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Явления, происходящие на границе раздела двух сред: отражение, преломление, поглощение. Явление отражения света с помощью оптической шай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Экспериментально исследовать явление отражения свет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рименять знания к решению задач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конструировать периск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4/5.</w:t>
            </w:r>
            <w:r>
              <w:rPr/>
              <w:t> Изображение предмета в плоском зеркал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Получение изображения предмета в плоском зеркале. Характеристика изображения предмета в плоском зеркале. Мнимое изображение.</w:t>
            </w:r>
            <w:r>
              <w:rPr/>
              <w:t xml:space="preserve"> Управление изображением предмета с помощью плоского зеркала. Перископ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Получение изображения свечи или карандаша с помощью плоского зерка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свойства изображения предмета в плоском зеркале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троить изображение предмета в плоском зерка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5/6.</w:t>
            </w:r>
            <w:r>
              <w:rPr/>
              <w:t> Повторение материала. Решение задач. Вогнутые зеркала и их применение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ешение задач типа Л. №№ 1538, 1539, 1540, 1547, 1548, 1549 и т. п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Сферические зеркала*. Выпуклое и вогнутое зеркала*. Основные линии и точки зеркала*. Фокусное расстояние зеркала*. Применение вогнутых зеркал*. Телескопы*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Изображение, даваемое вогнутым зеркалом с помощью оптической шайбы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рименять полученные знания к решению задач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применение физических законов в технике (на примере вогнутых зеркал, телескопов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6/7.</w:t>
            </w:r>
            <w:r>
              <w:rPr/>
              <w:t> Преломление света. Лабораторная работа № 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Явление преломления света. Соотношение между углами падения и преломления. Оптическая плотность среды. Переход света из среды оптически более плотной в среду оптически менее плотную.</w:t>
            </w:r>
            <w:r>
              <w:rPr/>
              <w:t xml:space="preserve"> Закон преломления света*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13 «Изучение явления преломления света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Преломление света с помощью сосуда с водой и линейки, с помощью оптической шай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закономерности, которым подчиняется явление преломления света (соотношение углов падения и преломления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амостоятельно разрабатывать, планировать и осуществлять эксперимент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рименять знания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7/18.</w:t>
            </w:r>
            <w:r>
              <w:rPr/>
              <w:t> Полное внутреннее отражение. Волоконная оптика*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Полное внутреннее отражение.</w:t>
            </w:r>
            <w:r>
              <w:rPr/>
              <w:t xml:space="preserve"> Предельный угол полного внутреннего отражения. </w:t>
            </w:r>
            <w:r>
              <w:rPr>
                <w:b/>
              </w:rPr>
              <w:t>Ход лучей в призмах.</w:t>
            </w:r>
            <w:r>
              <w:rPr/>
              <w:t xml:space="preserve"> Волоконная оптика*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Полное внутреннее отражение с помощью оптической шай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рименять физические законы к построению хода лучей в оптических стеклах (на примере призм разного типа), в световодах*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явление полного отражения свет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 явления отражения света и полного внутреннего отра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8/19.</w:t>
            </w:r>
            <w:r>
              <w:rPr/>
              <w:t> Линзы, ход лучей в линза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Линза. Собирающие и рассеивающие линзы. Основные точки и линии линзы. Ход лучей в линзе. Фокусное расстояние линзы. Оптическая сила линз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Различные виды линз. Ход лучей в линзе с помощью оптической шайбы. Получение изображения с помощью линз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олучать изображение с помощью собирающей линз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троить изображения в линзе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оптическую силу лин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59/10.</w:t>
            </w:r>
            <w:r>
              <w:rPr/>
              <w:t> Лабораторная работа № 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абораторная работа № 14 «Изучение изображения, даваемого линзой»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Формула линзы*. Увеличение линзы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змерять фокусное расстояние собирающей линз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, измерять и обобщать в процессе экспериментальн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пределять величины, входящие в формулу лин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60/11.</w:t>
            </w:r>
            <w:r>
              <w:rPr/>
              <w:t> Фотоаппарат. Проекционный аппара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Устройство фотоаппарата и ход лучей в нем.</w:t>
            </w:r>
            <w:r>
              <w:rPr/>
              <w:t xml:space="preserve"> Создание резкого изображения, роль диафрагмы. </w:t>
            </w:r>
            <w:r>
              <w:rPr>
                <w:b/>
              </w:rPr>
              <w:t>Устройство проекционного аппарата и ход лучей в н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Модели фотоаппарата и проекционного аппарата с помощью набора по опти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устройство и оптическую систем проекционного аппарата и фотоаппарат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троить ход лучей в проекционном аппарате и фотоаппар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61/12.</w:t>
            </w:r>
            <w:r>
              <w:rPr/>
              <w:t> Глаз как оптическая систем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роение глаза человека. Оптическая система глаза. Аккомодация глаза. </w:t>
            </w:r>
            <w:r>
              <w:rPr>
                <w:b/>
              </w:rPr>
              <w:t>Угол зрения. Расстояние наилучшего зр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Модель гл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Анализировать устройство оптической системы глаз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равнивать оптическую систему глаза и фотоаппарат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оценивать расстояние наилучшего зрения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и анализировать дефекты своего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62/13.</w:t>
            </w:r>
            <w:r>
              <w:rPr/>
              <w:t> Очки, луп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достатки зрения: близорукость и дальнозоркость. Коррекция зрения с помощью очков. Оптические приборы, вооружающие глаз. Лупа. Увеличение луп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Принцип коррекции близорукости и дальнозоркости с помощью оптической шайбы. Получение изображения с помощью луп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возможности увеличения угла зрения с помощью лупы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амостоятельно разрабатывать, планировать и осуществлять экспери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63/14.</w:t>
            </w:r>
            <w:r>
              <w:rPr/>
              <w:t> Разложение белого света в спектр. Сложение спектральных цвет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ктр белого света. Спектральные цвета. Радуга. Сложение спектральных цветов. Дополнительные цвета. Основные цвета спект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</w:rPr>
              <w:t>Демонстрации.</w:t>
            </w:r>
            <w:r>
              <w:rPr/>
              <w:t xml:space="preserve"> Разложение белого света в спектр (явление дисперсии) с помощью призмы прямого зрения. Сложение спектральных цветов с помощью системы зерк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Исследовать состав белого света, последовательность цветов в спектре белого света, сложение спектральных цветов, основные и дополнительные цвета в спектре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наблюдать разложение белого света в спектр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экспериментально исследовать сложение цв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64/15.</w:t>
            </w:r>
            <w:r>
              <w:rPr/>
              <w:t> Цвета те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глощение света средой Рассеяние света. Смешение красок. Насыщенность цв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общение темы «Световые явле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Экспериментально исследовать смешивание красок, насыщенность цвета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систематизировать и обобщать з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65/16.</w:t>
            </w:r>
            <w:r>
              <w:rPr/>
              <w:t> Контрольная рабо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ная работа по теме «Световые явлени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— </w:t>
            </w:r>
            <w:r>
              <w:rPr/>
              <w:t>Применять знания к решению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6—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вторение и обобщ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Footnote"/>
        <w:jc w:val="right"/>
        <w:rPr/>
      </w:pPr>
      <w:r>
        <w:rPr/>
        <w:t>Жирным шрифтом выделен материал, выносящийся на ГИА или ЕГЭ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77"/>
        </w:tabs>
        <w:ind w:left="14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/>
      <w:ind w:hanging="0"/>
      <w:jc w:val="center"/>
      <w:outlineLvl w:val="2"/>
    </w:pPr>
    <w:rPr>
      <w:rFonts w:ascii="Tahoma" w:hAnsi="Tahoma" w:cs="Tahoma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А_основной Знак"/>
    <w:basedOn w:val="Style13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5"/>
    </w:rPr>
  </w:style>
  <w:style w:type="character" w:styleId="Style16">
    <w:name w:val="Текст сноски Знак"/>
    <w:basedOn w:val="Style13"/>
    <w:qFormat/>
    <w:rPr/>
  </w:style>
  <w:style w:type="character" w:styleId="1">
    <w:name w:val="Текст сноски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397"/>
    </w:pPr>
    <w:rPr>
      <w:sz w:val="25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8">
    <w:name w:val="А_основной"/>
    <w:basedOn w:val="Normal"/>
    <w:qFormat/>
    <w:pPr>
      <w:spacing w:lineRule="auto" w:line="360"/>
      <w:ind w:firstLine="454"/>
    </w:pPr>
    <w:rPr>
      <w:rFonts w:eastAsia="Calibri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5"/>
      <w:ind w:firstLine="571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98"/>
      <w:ind w:firstLine="566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94"/>
      <w:ind w:firstLine="2138"/>
      <w:jc w:val="left"/>
    </w:pPr>
    <w:rPr>
      <w:rFonts w:ascii="Segoe UI" w:hAnsi="Segoe UI" w:cs="Segoe UI"/>
      <w:sz w:val="24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33:00Z</dcterms:created>
  <dc:creator>Света</dc:creator>
  <dc:description/>
  <cp:keywords/>
  <dc:language>en-US</dc:language>
  <cp:lastModifiedBy>Татьяна Егоровна</cp:lastModifiedBy>
  <cp:lastPrinted>2021-02-03T16:18:00Z</cp:lastPrinted>
  <dcterms:modified xsi:type="dcterms:W3CDTF">2021-02-19T11:25:00Z</dcterms:modified>
  <cp:revision>49</cp:revision>
  <dc:subject/>
  <dc:title>Пояснительная записка</dc:title>
</cp:coreProperties>
</file>