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 xml:space="preserve">Рабочая программа по музыке разработана с учётом примерной программы к завершённой предметной линии учебников по музыке для 1 – 4 классов под редакцией Е.Д. Критской, Г.П. Сергеевой, </w:t>
      </w:r>
      <w:r>
        <w:rPr>
          <w:iCs/>
        </w:rPr>
        <w:t>Т.</w:t>
      </w:r>
      <w:r>
        <w:rPr/>
        <w:t xml:space="preserve">С. </w:t>
      </w:r>
      <w:r>
        <w:rPr>
          <w:iCs/>
        </w:rPr>
        <w:t>Шмагиной</w:t>
      </w:r>
      <w:r>
        <w:rPr/>
        <w:t xml:space="preserve">, М., Просвещение, 2018 г., и ориентирована на использование учебника </w:t>
      </w:r>
      <w:r>
        <w:rPr>
          <w:color w:val="000000"/>
          <w:spacing w:val="-5"/>
        </w:rPr>
        <w:t xml:space="preserve">«Музыка. 3 класс» </w:t>
      </w:r>
      <w:r>
        <w:rPr/>
        <w:t xml:space="preserve">Е..Д. Критская, Г.П. Сергеева, </w:t>
      </w:r>
      <w:r>
        <w:rPr>
          <w:iCs/>
        </w:rPr>
        <w:t>Т.</w:t>
      </w:r>
      <w:r>
        <w:rPr/>
        <w:t xml:space="preserve">С. </w:t>
      </w:r>
      <w:r>
        <w:rPr>
          <w:iCs/>
        </w:rPr>
        <w:t>Шмагина</w:t>
      </w:r>
      <w:r>
        <w:rPr>
          <w:color w:val="000000"/>
          <w:spacing w:val="-5"/>
        </w:rPr>
        <w:t>, М: «Просвещение»,    2018 г</w:t>
      </w:r>
      <w:r>
        <w:rPr>
          <w:color w:val="000000"/>
          <w:spacing w:val="-9"/>
        </w:rPr>
        <w:t>.</w:t>
      </w:r>
    </w:p>
    <w:p>
      <w:pPr>
        <w:pStyle w:val="Normal"/>
        <w:ind w:firstLine="567"/>
        <w:jc w:val="both"/>
        <w:rPr/>
      </w:pPr>
      <w:r>
        <w:rPr/>
        <w:t>Продолжительность реализации программы один год.</w:t>
      </w:r>
      <w:r>
        <w:rPr>
          <w:b/>
        </w:rPr>
        <w:t xml:space="preserve"> </w:t>
      </w:r>
      <w:r>
        <w:rPr/>
        <w:t>На изучение предмета «Музыка» в третьем классе отводится 1 час в неделю (34 учебные недели, всего 34 часа).</w:t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</w:rPr>
        <w:t>При реализации рабочей программы используются возможности цифровых обучающих платформ и ресурсов, применяется технология смешанного обучения. Обеспечено эффективное применение электронного обучения и дистанционных образовательных технологий в ходе реализации программ учебных предметов.</w:t>
      </w:r>
      <w:r>
        <w:rPr/>
        <w:t xml:space="preserve"> Текущий контроль успеваемости, промежуточная аттестация могут осуществляться с использованием дистанционных образовательных технологий, возможно сочетание очных и дистанционных/электронных форм и методов контрольно-оценочной деятельности.</w:t>
      </w:r>
    </w:p>
    <w:p>
      <w:pPr>
        <w:pStyle w:val="Style18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</w:rPr>
        <w:t xml:space="preserve">РАЗДЕЛ </w:t>
      </w:r>
      <w:r>
        <w:rPr>
          <w:rStyle w:val="StrongEmphasis"/>
          <w:b w:val="false"/>
          <w:color w:val="000000"/>
          <w:lang w:val="en-US"/>
        </w:rPr>
        <w:t>I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ланируемые результаты освоения учебного предмета  </w:t>
      </w:r>
      <w:r>
        <w:rPr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Личностные результаты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FR2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b w:val="false"/>
          <w:sz w:val="24"/>
          <w:szCs w:val="24"/>
        </w:rPr>
        <w:tab/>
        <w:t>Личностные результаты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формирование навыков будущего: креативности, критического мышления, кооперации, сотрудничества, коммуникативных навыков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роды, культур, народов и религий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формирование уважительного отношения к культуре других народов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азвитие мотивов учебной деятельности и формирование личностного смысла учения; навыков сотрудничества с учителем и сверстникам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Метапредметные результаты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етапредметные результаты 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владение способностью принимать и сохранять цели и задачи учебной деятельности, поиска средств её осуществления;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ние навыками смыслового чтения «текстов»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информационную, познавательную и практическую деятельность с использованием различных средств информации и коммуникаци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ind w:left="426" w:right="-1" w:hanging="0"/>
        <w:jc w:val="both"/>
        <w:rPr>
          <w:rFonts w:ascii="Times New Roman" w:hAnsi="Times New Roman" w:eastAsia="SchoolBookC;Arial Unicode MS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формировать умение организовать проектную и учебно-исследовательскую деятельность;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формировать и развивать функциональную грамотность обучающих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  <w:t>Предметные результаты</w:t>
      </w:r>
    </w:p>
    <w:p>
      <w:pPr>
        <w:pStyle w:val="Normal"/>
        <w:autoSpaceDE w:val="false"/>
        <w:ind w:left="284" w:hanging="0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едметные результаты изучения музыки отражают опыт учащихся в музыкально-творческой дея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нность первичных представлений о роли музыки в жизни человека, её роли в духовно-нравственном развитии челове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ринимать музыку и выражать своё отношение к музыкальным произведен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музыкальные образы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rPr>
          <w:i/>
          <w:i/>
        </w:rPr>
      </w:pPr>
      <w:r>
        <w:rPr>
          <w:i/>
        </w:rPr>
        <w:t>Обучающиеся получит возможность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i/>
          <w:i/>
        </w:rPr>
      </w:pPr>
      <w:r>
        <w:rPr/>
        <w:t xml:space="preserve">воспринимать музыку различных жанров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i/>
          <w:i/>
        </w:rPr>
      </w:pPr>
      <w:r>
        <w:rPr/>
        <w:t>размышлять о музыкальных произведениях как способе выражения чувств и мыслей человек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i/>
          <w:i/>
        </w:rPr>
      </w:pPr>
      <w:r>
        <w:rPr/>
        <w:t>ориентироваться в музыкально-поэтическом творчестве, в многообразии фольклора Росси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i/>
          <w:i/>
        </w:rPr>
      </w:pPr>
      <w:r>
        <w:rPr/>
        <w:t>сопоставлять различные образцы народной и профессиональной музык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i/>
          <w:i/>
        </w:rPr>
      </w:pPr>
      <w:r>
        <w:rPr/>
        <w:t>ценить отечественные народные музыкальные традици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i/>
          <w:i/>
        </w:rPr>
      </w:pPr>
      <w:r>
        <w:rPr/>
        <w:t>соотносить выразительные и изобразительные интонации, характерные черты музыкальной речи разных композиторов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i/>
          <w:i/>
        </w:rPr>
      </w:pPr>
      <w:r>
        <w:rPr/>
        <w:t>исполнять музыкальные произведения разных форм и жанров.</w:t>
      </w:r>
    </w:p>
    <w:p>
      <w:pPr>
        <w:pStyle w:val="Normal"/>
        <w:rPr>
          <w:i/>
          <w:i/>
        </w:rPr>
      </w:pPr>
      <w:r>
        <w:rPr>
          <w:i/>
        </w:rPr>
        <w:t>Обучающиеся науча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ю эмоционального и осознанного отношения к музыке различных направлений:   фольклору, музыке религиозной традиции, классической и современн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ние содержания музыки простейших (песня, танец, марш) и более сложных жанров (опера, балет, концерт, симфония) в опоре на её интонационно-образный смыс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капливать знания о закономерностях музыкального искусства и музыкальном языке; об интонационной природе музыки, приёмах её развития и формах (на основе повтора, контраста, вариативности);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умения и навыка хорового п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ширение умений и навыков пластического интонирования музыки и ее исполнения с помощью музыкально-ритмических движений, а также элементарного музицирования на детских инструментах;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ключаться в процесс музицирования творческих импровизаций (речевых, вокальных).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Содержание программы третьего года выстраивается с учётом преемственности предмета «Музыка» и имеет те же разделы, что для II класса.</w:t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Действие принципа концентричности и метода «забегания вперёд и возвращения к пройденному» (перспективы и ретроспективы в обучении) проявляется не только на уровне тематического повторения разделов, но и в том, что некоторые произведения из программы уроков музыки для I и II классов повторяются в III классе с новыми заданиями, на новом уровне их осмысления деть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оссия – Родина моя» (4 ч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Style w:val="C1"/>
          <w:color w:val="000000"/>
        </w:rPr>
        <w:t>Мелодия – душа музыки. Песенность музыки русских композиторов. Лирические образы в романсах и картинах русских композиторов и художников. Образы Родины, защитников Отечества в различных жанрах музыки</w:t>
      </w:r>
      <w:r>
        <w:rPr/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нь, полный событий» (5 ч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ыразительность и изобразительность в музыке разных жанров и стилей.</w:t>
      </w:r>
      <w:r>
        <w:rPr>
          <w:i/>
        </w:rPr>
        <w:t xml:space="preserve"> </w:t>
      </w:r>
      <w:r>
        <w:rPr/>
        <w:t>Портрет в музы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России петь – что стремиться в храм» (5 ч)</w:t>
      </w:r>
    </w:p>
    <w:p>
      <w:pPr>
        <w:pStyle w:val="Normal"/>
        <w:ind w:firstLine="708"/>
        <w:jc w:val="both"/>
        <w:rPr/>
      </w:pPr>
      <w:r>
        <w:rPr/>
        <w:t>Древнейшая песнь материнства. Образ матери в музыке, поэзии, изобразительном искусстве. Вербное воскресень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и, гори ясно, чтобы не погасло» (4 ч)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Жанр былины. Певцы-гусляры. </w:t>
      </w:r>
      <w:r>
        <w:rPr>
          <w:rStyle w:val="C1"/>
          <w:color w:val="000000"/>
        </w:rPr>
        <w:t>Образы былинных сказителей, народные традиции и обряды в музыке русских композиторов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В музыкальном театре» (7 ч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Музыкальные темы-характеристики главных героев. Интонационно-образное развитие в опере и балете. Контраст. Мюзикл как жанр легкой музыки. Особенности содержания музыкального языка, исполнени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 концертном зале» (5 ч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Жанр инструментального концерта. Мастерство композиторов и исполнителей. Выразительные возможности флейты, скрипки. Выдающиеся скрипичные мастера и исполнители. Контрастные образы сюиты, симфонии. Музыкальная форма (трехчастная, вариационная). Темы, сюжеты и образы музыки Бетховена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Чтоб музыкантом быть, так надобно уменье…» (4 ч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Роль композитора, исполнителя, слушателя в создании и бытовании музыкальных сочинений. Сходство и различие музыкальной речи разных композиторов.</w:t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Джаз – музыка XX века. Особенности ритма и мелодики. Импровизация. Известные джазовые музыканты-исполнители. Музыка – источник вдохновения и радости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</w:t>
      </w:r>
    </w:p>
    <w:p>
      <w:pPr>
        <w:pStyle w:val="C32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</w:rPr>
        <w:t>Содержание музыкального материала</w:t>
      </w:r>
    </w:p>
    <w:p>
      <w:pPr>
        <w:pStyle w:val="C3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имфония № 4, главная мелодия 2-й части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Жаворонок». М. Глинка, слова Н. Кукольника. «Благословляю вас, леса»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П. Чайковский, слова А. Толстого. «Звонче жаворонка пенье». Н. Римский-Корсаков, слова А. Толстого.</w:t>
      </w:r>
    </w:p>
    <w:p>
      <w:pPr>
        <w:pStyle w:val="C4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«Романс» из Музыкальных иллюстраций к повести А. Пушкина «Метель». 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Г. Свирид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Виватные канты: «Радуйся, Росско, земле», «Орле Российский». Русские народные песни: «Славны были наши деды», «Вспомним, братцы, Русь и славу!»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Александр Невский», фрагменты из кантаты. С. Прокофье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Иван Сусанин», фрагменты из оперы. М. Глинк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Колыбельная». П. Чайковский, слова А. Майков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Утро» из сюиты «Пер Гюнт». Э. Гри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Заход солнца». Э. Григ, слова А. Мунка, пер. С. Свириденко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Вечерняя песня». М. Мусоргский, слова А. Плещеев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Болтунья». С. Прокофьев, слова А. Барто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Золушка», фрагменты из балета. С. Прокофье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Джульетта-девочка» из балета «Ромео и Джульетта». С. Прокофье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С няней», «С куклой» из цикла «Детская». Слова и музыка М. Мусоргского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Прогулка», «Тюильрийский сад» из сюиты «Картинки с выставки»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М. Мусорг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ьесы из «Детского альбома»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Богородице Дево, радуйся», № 6 из «Всенощной». С. Рахманин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Тропарь иконе Владимирской Божией Матери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Аве Мария». Ф. Шуберт, слова В. Скотта, пер. А. Плещеев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Прелюдия № 1 (до мажор) из I тома «Хорошо темперированного клавира»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И.С. Бах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Мама» из вокально-инструментального цикла «Земля». В. Гаврилин, слова</w:t>
      </w:r>
      <w:r>
        <w:rPr>
          <w:color w:val="000000"/>
        </w:rPr>
        <w:t xml:space="preserve"> </w:t>
      </w:r>
      <w:r>
        <w:rPr>
          <w:rStyle w:val="C1"/>
          <w:color w:val="000000"/>
        </w:rPr>
        <w:t>В. Шульгино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Осанна», хор из рок-оперы «Иисус Христос— суперзвезда». Л. Уэббер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Вербочки». А. Гречанинов, стихи А. Блока. «Вербочки». Р. Глиэр, стихи А. Блока. Величание князю Владимиру и княгине Ольге. «Баллада о князе Владимире». Слова А. Толстого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Былина о Добрыне Никитиче». Обраб. Н. Римского-Корсакова. «Садко и Морской царь», русская былина (Печорская старина)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есни Баяна из оперы «Руслан и Людмила». М. Глинка. Песни Садко, хор «Высота ли, высота» из оперы «Садко». Н. Римский-Корсак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Третья песня Леля, Проводы Масленицы, хор из пролога оперы «Снегурочка». Н. Римский-Корсак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Веснянки. Русские, украинские народные песни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Руслан и Людмила», фрагменты из оперы. М. Глинк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Орфей и Эвридика», фрагменты из оперы. К. Глюк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Снегурочка», фрагменты из оперы. Н. Римский-Корсак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Океан — море синее», вступление к опере «Садко». Н. Римский-Корсак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Спящая красавица», фрагменты из балета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Звуки музыки», Р. Роджерс, русский текст М. Цейтлиной. «Волк и семеро козлят на новый лад», мюзикл. А. Рыбников, сценарий Ю. Энтина.        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Концерт № 1 для фортепиано с оркестром, фрагмент 3-й части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Шутка» из Сюиты № 2 для оркестра. И.С. Бах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Мелодия» из оперы «Орфей и Эвридика». К. Глюк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Мелодия»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Каприс» № 24. Н. Паганини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Пер Гюнт», фрагменты из сюиты № 1 и сюиты № 2. Э. Гри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имфония № 3 («Героическая»), фрагменты. Л. Бетховен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оната № 14 («Лунная»), фрагмент 1-й части. Л. Бетховен. «Контрданс», «К Элизе», «Весело. Грустно». Л. Бетховен. «Сурок». Л. Бетховен, русский текст Н. Райского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«Волшебный смычок», норвежская народная песня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Скрипка». Р. Бойко, слова И. Михайлов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Мелодия»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Утро» из сюиты «Пер Гюнт». Э. Гри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Шествие солнца». С. Прокофье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Весна и Осень», «Тройка» из Музыкальных иллюстраций к повести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А. Пушкина «Метель». Г. Свиридов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Снег идет» из «Маленькой кантаты». Г. Свиридов, стихи Б. Пастернак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Запевка». Г. Свиридов, стихи И. Северянин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Слава солнцу, слава миру», канон. В. А. Моцарт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имфония № 40, фрагмент финала. В. А. Моцарт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Симфония № 9, фрагмент финала. Л. Бетховен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Мы дружим с музыкой». И. Гайдн, русский текст П. Синявского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Чудо-музыка». Д. Кабалевский, слова 3. Александрово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«Всюду музыка живет». Я. Дубравин, слова В. Суслов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Музыканты», немецкая народная песня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Концерт № 1 для фортепиано с оркестром, фрагмент 3-й части. П. Чайковски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«Острый ритм». Дж. Гершвин, слова А. Гершвина, русский текст В. Струкова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Колыбельная Клары» из оперы «Порги и Бесс». Дж. Гершв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5"/>
        </w:rPr>
      </w:pPr>
      <w:r>
        <w:rPr>
          <w:rStyle w:val="StrongEmphasis"/>
          <w:b w:val="false"/>
          <w:color w:val="000000"/>
        </w:rPr>
        <w:t>РАЗДЕЛ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  <w:r>
        <w:rPr>
          <w:b/>
          <w:color w:val="000000"/>
        </w:rPr>
        <w:t xml:space="preserve"> с учётом рабочей программы воспитания</w:t>
      </w:r>
    </w:p>
    <w:p>
      <w:pPr>
        <w:pStyle w:val="Normal"/>
        <w:jc w:val="center"/>
        <w:rPr/>
      </w:pPr>
      <w:r>
        <w:rPr/>
        <w:t>(1 ч в неделю, всего – 34 ч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7953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699"/>
        <w:gridCol w:w="1645"/>
      </w:tblGrid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</w:rPr>
              <w:t>«</w:t>
            </w:r>
            <w:r>
              <w:rPr/>
              <w:t>Россия-Родина моя</w:t>
            </w:r>
            <w:r>
              <w:rPr>
                <w:rStyle w:val="StrongEmphasis"/>
              </w:rPr>
              <w:t>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</w:rPr>
              <w:t>«</w:t>
            </w:r>
            <w:r>
              <w:rPr/>
              <w:t>День, полный событий</w:t>
            </w:r>
            <w:r>
              <w:rPr>
                <w:rStyle w:val="StrongEmphasis"/>
              </w:rPr>
              <w:t>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  <w:t>«О России петь – что стремиться в храм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  <w:t>«Гори, гори ясно, чтобы не погасло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  <w:t>«В музыкальном театр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В концертном зал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Чтоб музыкантом быть, так надобно уменье…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</w:tr>
    </w:tbl>
    <w:p>
      <w:pPr>
        <w:pStyle w:val="ListParagraph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26"/>
        <w:shd w:fill="FFFFFF" w:val="clear"/>
        <w:ind w:left="0" w:hanging="0"/>
        <w:jc w:val="center"/>
        <w:rPr/>
      </w:pPr>
      <w:r>
        <w:rPr>
          <w:b/>
          <w:bCs/>
        </w:rPr>
        <w:t xml:space="preserve">Тематическое планирование  </w:t>
      </w:r>
      <w:r>
        <w:rPr>
          <w:b/>
          <w:color w:val="000000"/>
        </w:rPr>
        <w:t>с учётом рабочей программы воспитания</w:t>
      </w:r>
      <w:r>
        <w:rPr>
          <w:b/>
          <w:bCs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  <w:bCs/>
        </w:rPr>
        <w:t>с указанием количества часов, отводимых на освоение каждой темы</w:t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6"/>
        <w:gridCol w:w="6524"/>
        <w:gridCol w:w="1238"/>
      </w:tblGrid>
      <w:tr>
        <w:trPr>
          <w:trHeight w:val="255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</w:t>
            </w:r>
          </w:p>
        </w:tc>
        <w:tc>
          <w:tcPr>
            <w:tcW w:w="6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урока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101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8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Россия – Родина моя (4 ч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одия – душа музыки. Природа и музыка (романс).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вучащие картины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иват, Россия! Наша слава – русская держава. Входная контрольная работа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Кантата «Александр Невский» С. Прокофьев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ера «Иван Сусанин» М. Глинк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ь, полный событий (5 ч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бразы природы в музыке. Утр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Портрет в музыке. В каждой интонации спрятан челове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 детской. Игры и игрушк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На прогулк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ечер. Промежуточная контрольная работа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 России петь – что стремиться в храм» (5 ч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Святые Земли Русско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Радуйся, Мария! Богородице Дево, радуйся!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Древнейшая песнь материнств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ихая моя, нежная моя, добрая моя, ма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ербное воскресение. Вербочк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и, гори ясно, чтобы не погасло (4 ч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Настрою гусли на старинный лад. Певцы русской старины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Былина о Садко и морском цар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пера «Снегурочка» Н.Римского-Корсакова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Прощание с масленицей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музыкальном театре (7 ч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пера «Руслан и Людмила» М. Глинк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Увертюра к опер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пера «Орфей и Эвридика». К.В. Глю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пера «Снегурочка» Н. Римского-Корсаков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Океан – море сине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Балет «Спящая красавица» П.И. Чайковског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 современных ритм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b/>
              </w:rPr>
              <w:t>В концертном зале (5 ч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Музыкальное состязание. Звучащие картины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Музыкальные инструменты. Скрипка, флейта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 w:cs="Mangal"/>
                <w:i/>
                <w:i/>
                <w:kern w:val="2"/>
                <w:lang w:eastAsia="zh-CN" w:bidi="hi-IN"/>
              </w:rPr>
            </w:pPr>
            <w:r>
              <w:rPr>
                <w:rFonts w:eastAsia="SimSun;宋体" w:cs="Mangal"/>
                <w:i/>
                <w:kern w:val="2"/>
                <w:lang w:eastAsia="zh-CN" w:bidi="hi-IN"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Сюита «Пер Гюнт» Э. Грига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Героическая симфония Л. Бетховен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Мир Л. Бетховен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Чтоб музыкантом быть, так надобно уменье …» (4 ч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Чудо-музыка. Острый ритм – джаза звуки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Mangal"/>
                <w:i/>
                <w:i/>
                <w:kern w:val="2"/>
                <w:lang w:eastAsia="zh-CN" w:bidi="hi-IN"/>
              </w:rPr>
            </w:pPr>
            <w:r>
              <w:rPr>
                <w:rFonts w:eastAsia="SimSun;宋体" w:cs="Mangal"/>
                <w:i/>
                <w:kern w:val="2"/>
                <w:lang w:eastAsia="zh-CN" w:bidi="hi-IN"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Люблю я твои просторы. Итоговая контрольная работа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Мир С. Прокофьева. Певцы родной природы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Прославим радость на земле. Радость к солнцу нас зовё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Итого:</w:t>
            </w:r>
            <w:r>
              <w:rPr/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Century Gothic" w:hAnsi="Century Gothic" w:cs="Century Gothic"/>
    </w:rPr>
  </w:style>
  <w:style w:type="paragraph" w:styleId="24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26">
    <w:name w:val="Абзац списка2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05:00Z</dcterms:created>
  <dc:creator>Оля</dc:creator>
  <dc:description/>
  <cp:keywords/>
  <dc:language>en-US</dc:language>
  <cp:lastModifiedBy>Admin</cp:lastModifiedBy>
  <cp:lastPrinted>2017-09-14T17:21:00Z</cp:lastPrinted>
  <dcterms:modified xsi:type="dcterms:W3CDTF">2021-02-20T06:50:00Z</dcterms:modified>
  <cp:revision>89</cp:revision>
  <dc:subject/>
  <dc:title>Муниципальное бюджетное общеобразовательное учреждение средняя общеобразовательная школа №13</dc:title>
</cp:coreProperties>
</file>