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color w:val="000000"/>
          <w:kern w:val="2"/>
        </w:rPr>
        <w:t>При реализации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</w:t>
      </w:r>
      <w:r>
        <w:rPr/>
        <w:t xml:space="preserve">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 xml:space="preserve">РАЗДЕЛ </w:t>
      </w:r>
      <w:r>
        <w:rPr>
          <w:rStyle w:val="StrongEmphasis"/>
          <w:color w:val="000000"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ланируемые результаты  </w:t>
      </w:r>
      <w:r>
        <w:rPr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Личностные результаты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ab/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культур, народов и религ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формирование навыков будущего: креативности, критического мышления, кооперации;                                                                                                                 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</w:t>
      </w:r>
      <w:r>
        <w:rPr>
          <w:rFonts w:cs="Times New Roman"/>
          <w:b w:val="false"/>
          <w:sz w:val="24"/>
          <w:szCs w:val="24"/>
        </w:rPr>
        <w:t xml:space="preserve">сотрудничества , коммуникативных навыков.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2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Метапредметные результаты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етапредметные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ё осуществления;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навыками смыслового чтения «текстов»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организовать проектную и учебно- исследовательскую деятельность</w:t>
      </w:r>
      <w:r>
        <w:rPr>
          <w:b/>
        </w:rPr>
        <w:t xml:space="preserve">;                                                                                                 </w:t>
      </w:r>
    </w:p>
    <w:p>
      <w:pPr>
        <w:pStyle w:val="Normal"/>
        <w:autoSpaceDE w:val="false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autoSpaceDE w:val="false"/>
        <w:ind w:left="284" w:hanging="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едметные результаты изучения музыки отражают опыт учащихся в музыкально-творческ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первичных представлений о роли музыки в жизни человека, её роли в духовно-нравственном развитии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ринимать музыку и выражать своё отношение к музыкальным произвед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музыкальные образы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rPr>
          <w:i/>
          <w:i/>
        </w:rPr>
      </w:pPr>
      <w:r>
        <w:rPr>
          <w:i/>
        </w:rPr>
        <w:t>Обучающиеся получит возможность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i/>
          <w:i/>
        </w:rPr>
      </w:pPr>
      <w:r>
        <w:rPr/>
        <w:t xml:space="preserve">воспринимать музыку различных жанр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i/>
          <w:i/>
        </w:rPr>
      </w:pPr>
      <w:r>
        <w:rPr/>
        <w:t>размышлять о музыкальных произведениях как способе выражения чувств и мыслей челове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i/>
          <w:i/>
        </w:rPr>
      </w:pPr>
      <w:r>
        <w:rPr/>
        <w:t>ориентироваться в музыкально-поэтическом творчестве, в многообразии фольклора Росс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i/>
          <w:i/>
        </w:rPr>
      </w:pPr>
      <w:r>
        <w:rPr/>
        <w:t>сопоставлять различные образцы народной и профессиональной музык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i/>
          <w:i/>
        </w:rPr>
      </w:pPr>
      <w:r>
        <w:rPr/>
        <w:t>ценить отечественные народные музыкальные традиц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i/>
          <w:i/>
        </w:rPr>
      </w:pPr>
      <w:r>
        <w:rPr/>
        <w:t>соотносить выразительные и изобразительные интонации, характерные черты музыкальной речи разных композиторов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i/>
          <w:i/>
        </w:rPr>
      </w:pPr>
      <w:r>
        <w:rPr/>
        <w:t>исполнять музыкальные произведения разных форм и жанров.</w:t>
      </w:r>
    </w:p>
    <w:p>
      <w:pPr>
        <w:pStyle w:val="Normal"/>
        <w:rPr>
          <w:i/>
          <w:i/>
        </w:rPr>
      </w:pPr>
      <w:r>
        <w:rPr>
          <w:i/>
        </w:rPr>
        <w:t>Обучающиеся науча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ю эмоционального и осознанного отношения к музыке различных направлений:   фольклору, музыке религиозной традиции, классической и современн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ние содержания музыки простейших (песня, танец, марш) и более сложных жанров (опера, балет, концерт, симфония) в опоре на её интонационно-образный смыс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капливать знания о закономерностях музыкального искусства и музыкальном языке; об интонационной природе музыки, приёмах её развития и формах (на основе повтора, контраста, вариативности)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умения и навыка хорового п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умений и навыков пластического интонирования музыки и ее исполнения с помощью музыкально-ритмических движений, а также элементарного музицирования на детских инструментах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аться в процесс музицирования творческих импровизаций (речевых, вокальных)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Содержание программы третьего года выстраивается с учётом преемственности предмета «Музыка» и имеет те же разделы, что для II класса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Действие принципа концентричности и метода «забегания вперёд и возвращения к пройденному» (перспективы и ретроспективы в обучении) проявляется не только на уровне тематического повторения разделов, но и в том, что некоторые произведения из программы уроков музыки для I и II классов повторяются в III классе с новыми заданиями, на новом уровне их осмысления деть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ссия – Родина моя» (4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C1"/>
          <w:color w:val="000000"/>
        </w:rPr>
        <w:t>Мелодия –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</w:t>
      </w:r>
      <w:r>
        <w:rPr/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нь, полный событий» (5 ч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ыразительность и изобразительность в музыке разных жанров и стилей.</w:t>
      </w:r>
      <w:r>
        <w:rPr>
          <w:i/>
        </w:rPr>
        <w:t xml:space="preserve"> </w:t>
      </w:r>
      <w:r>
        <w:rPr/>
        <w:t>Портрет в музы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оссии петь – что стремиться в храм» (5 ч)</w:t>
      </w:r>
    </w:p>
    <w:p>
      <w:pPr>
        <w:pStyle w:val="Normal"/>
        <w:ind w:firstLine="708"/>
        <w:jc w:val="both"/>
        <w:rPr/>
      </w:pPr>
      <w:r>
        <w:rPr/>
        <w:t>Древнейшая песнь материнства. Образ матери в музыке, поэзии, изобразительном искусстве. Вербное воскресень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и, гори ясно, чтобы не погасло» (4 ч)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Жанр былины. Певцы-гусляры. </w:t>
      </w:r>
      <w:r>
        <w:rPr>
          <w:rStyle w:val="C1"/>
          <w:color w:val="000000"/>
        </w:rPr>
        <w:t>Образы былинных сказителей, народные традиции и обряды в музыке русских композиторо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 музыкальном театре» (7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Музыкальные темы-характеристики главных героев. Интонационно-образное развитие в опере и балете. Контраст. Мюзикл как жанр легкой музыки. Особенности содержания музыкального языка, исполн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концертном зале» (5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Чтоб музыкантом быть, так надобно уменье…» (4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Джаз – музыка XX века. Особенности ритма и мелодики. Импровизация. Известные джазовые музыканты-исполнители. Музыка – источник вдохновения и радости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C32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</w:rPr>
        <w:t>Содержание музыкального материала</w:t>
      </w:r>
    </w:p>
    <w:p>
      <w:pPr>
        <w:pStyle w:val="C3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имфония № 4, главная мелодия 2-й части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Жаворонок». М. Глинка, слова Н. Кукольника. «Благословляю вас, леса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П. Чайковский, слова А. Толстого. «Звонче жаворонка пенье». Н. Римский-Корсаков, слова А. Толстого.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«Романс» из Музыкальных иллюстраций к повести А. Пушкина «Метель». 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Г. Свирид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иватные канты: «Радуйся, Росско, земле», «Орле Российский». Русские народные песни: «Славны были наши деды», «Вспомним, братцы, Русь и славу!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Александр Невский», фрагменты из кантаты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Иван Сусанин», фрагменты из оперы. М. Глинк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олыбельная». П. Чайковский, слова А. Майк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Утро» из сюиты «Пер Гюнт». Э. Гри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аход солнца». Э. Григ, слова А. Мунка, пер. С. Свириденк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Вечерняя песня». М. Мусоргский, слова А. Плещее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Болтунья». С. Прокофьев, слова А. Барт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олушка», фрагменты из балета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Джульетта-девочка» из балета «Ромео и Джульетта»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 няней», «С куклой» из цикла «Детская». Слова и музыка М. Мусоргск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Прогулка», «Тюильрийский сад» из сюиты «Картинки с выставки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М. Мусорг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ьесы из «Детского альбома»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Богородице Дево, радуйся», № 6 из «Всенощной». С. Рахманин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ропарь иконе Владимирской Божией Матер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Аве Мария». Ф. Шуберт, слова В. Скотта, пер. А. Плещее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Прелюдия № 1 (до мажор) из I тома «Хорошо темперированного клавира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И.С. Бах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ама» из вокально-инструментального цикла «Земля». В. Гаврилин, слова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В. Шульгино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Осанна», хор из рок-оперы «Иисус Христос— суперзвезда». Л. Уэббер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Вербочки». А. Гречанинов, стихи А. Блока. «Вербочки». Р. Глиэр, стихи А. Блока. Величание князю Владимиру и княгине Ольге. «Баллада о князе Владимире». Слова А. Толст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Былина о Добрыне Никитиче». Обраб. Н. Римского-Корсакова. «Садко и Морской царь», русская былина (Печорская старина)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есни Баяна из оперы «Руслан и Людмила». М. Глинка. Песни Садко, хор «Высота ли, высота» из оперы «Садко»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ретья песня Леля, Проводы Масленицы, хор из пролога оперы «Снегурочка»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еснянки. Русские, украинские народные песн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Руслан и Людмила», фрагменты из оперы. М. Глинк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Орфей и Эвридика», фрагменты из оперы. К. Глюк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негурочка», фрагменты из оперы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Океан — море синее», вступление к опере «Садко»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пящая красавица», фрагменты из балета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вуки музыки», Р. Роджерс, русский текст М. Цейтлиной. «Волк и семеро козлят на новый лад», мюзикл. А. Рыбников, сценарий Ю. Энтина.        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Концерт № 1 для фортепиано с оркестром, фрагмент 3-й части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Шутка» из Сюиты № 2 для оркестра. И.С. Бах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елодия» из оперы «Орфей и Эвридика». К. Глюк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елодия»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априс» № 24. Н. Паганин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Пер Гюнт», фрагменты из сюиты № 1 и сюиты № 2. Э. Гри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имфония № 3 («Героическая»), фрагменты. Л. Бетховен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оната № 14 («Лунная»), фрагмент 1-й части. Л. Бетховен. «Контрданс», «К Элизе», «Весело. Грустно». Л. Бетховен. «Сурок». Л. Бетховен, русский текст Н. Райск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Волшебный смычок», норвежская народная песня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крипка». Р. Бойко, слова И. Михайл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елодия»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Утро» из сюиты «Пер Гюнт». Э. Гри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Шествие солнца»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Весна и Осень», «Тройка» из Музыкальных иллюстраций к повести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А. Пушкина «Метель». Г. Свирид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нег идет» из «Маленькой кантаты». Г. Свиридов, стихи Б. Пастернак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апевка». Г. Свиридов, стихи И. Северянин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лава солнцу, слава миру», канон. В. А. Моцарт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имфония № 40, фрагмент финала. В. А. Моцарт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Симфония № 9, фрагмент финала. Л. Бетховен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ы дружим с музыкой». И. Гайдн, русский текст П. Синявск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Чудо-музыка». Д. Кабалевский, слова 3. Александрово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Всюду музыка живет». Я. Дубравин, слова В. Сусл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узыканты», немецкая народная песня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Концерт № 1 для фортепиано с оркестром, фрагмент 3-й части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Острый ритм». Дж. Гершвин, слова А. Гершвина, русский текст В. Струк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олыбельная Клары» из оперы «Порги и Бесс». Дж. Гершв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5"/>
        </w:rPr>
      </w:pPr>
      <w:r>
        <w:rPr>
          <w:rStyle w:val="StrongEmphasis"/>
          <w:color w:val="000000"/>
        </w:rPr>
        <w:t>РАЗДЕЛ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, в том числе с учетом рабочей программы вос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казанием количества часов на каждую тем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1 ч в неделю, всего – 34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795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9"/>
        <w:gridCol w:w="1645"/>
      </w:tblGrid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«</w:t>
            </w:r>
            <w:r>
              <w:rPr/>
              <w:t>Россия-Родина моя</w:t>
            </w:r>
            <w:r>
              <w:rPr>
                <w:rStyle w:val="StrongEmphasis"/>
              </w:rPr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«</w:t>
            </w:r>
            <w:r>
              <w:rPr/>
              <w:t>День, полный событий</w:t>
            </w:r>
            <w:r>
              <w:rPr>
                <w:rStyle w:val="StrongEmphasis"/>
              </w:rPr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О России петь – что стремиться в храм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Гори, гори ясно, чтобы не погасл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В музыкальном театр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В концертном зал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Чтоб музыкантом быть, так надобно уменье…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"/>
        <w:gridCol w:w="6524"/>
        <w:gridCol w:w="1238"/>
      </w:tblGrid>
      <w:tr>
        <w:trPr>
          <w:trHeight w:val="25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урок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103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оссия – Родина моя (4 ч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одия – душа музыки. Природа и музыка. (романс).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учащие картины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ват, Россия! Наша слава – русская держав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Кантата «Александр Невский» С. Прокофье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ера «Иван Сусанин» М. Глинки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, полный событий (5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бразы природы в музыке. Утр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ортрет в музыке. В каждой интонации спрятан челове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 детской. Игры и игруш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На прогулк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еч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 (5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вятые Земли Русско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адуйся, Мария! Богородице Дево, радуйся!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ревнейшая песнь материн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ихая моя, нежная моя, добрая моя, ма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ербное воскресение. Вербоч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и, гори ясно, чтобы не погасло (4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Настрою гусли на старинный лад. Певцы русской старин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Былина о Садко и морском цар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Снегурочка» Н.Римского-Корсакова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рощание с масленицей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музыкальном театре (7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Руслан и Людмила» М. Глин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Увертюра к опер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Орфей и Эвридика». К.В. Глю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Снегурочка» Н. Римского-Корсако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Океан – море сине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Балет «Спящая красавица» П.И. Чайковског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 современных ритм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b/>
              </w:rPr>
              <w:t>В концертном зале (5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зыкальное состязание. Звучащие картины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зыкальные инструменты. Скрипка, флейт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 w:cs="Mangal"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/>
                <w:i/>
                <w:kern w:val="2"/>
                <w:lang w:eastAsia="zh-CN" w:bidi="hi-IN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юита «Пер Гюнт» Э. Григ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Героическая симфония Л. Бетхове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ир Л. Бетхове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 …» (4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Чудо-музыка. Острый ритм – джаза звуки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/>
                <w:i/>
                <w:kern w:val="2"/>
                <w:lang w:eastAsia="zh-CN" w:bidi="hi-IN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Люблю я твои просторы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ир С. Прокофьева. Певцы родной природ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рославим радость на земле. Радость к солнцу нас зовё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Итого:</w:t>
            </w: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cs="Century Gothic"/>
    </w:rPr>
  </w:style>
  <w:style w:type="paragraph" w:styleId="24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05:00Z</dcterms:created>
  <dc:creator>Оля</dc:creator>
  <dc:description/>
  <cp:keywords/>
  <dc:language>en-US</dc:language>
  <cp:lastModifiedBy>Лариса</cp:lastModifiedBy>
  <cp:lastPrinted>2021-02-19T12:55:00Z</cp:lastPrinted>
  <dcterms:modified xsi:type="dcterms:W3CDTF">2021-02-19T08:58:00Z</dcterms:modified>
  <cp:revision>98</cp:revision>
  <dc:subject/>
  <dc:title>Муниципальное бюджетное общеобразовательное учреждение средняя общеобразовательная школа №13</dc:title>
</cp:coreProperties>
</file>